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98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491"/>
        <w:gridCol w:w="2405"/>
        <w:gridCol w:w="18"/>
        <w:gridCol w:w="864"/>
        <w:gridCol w:w="289"/>
        <w:gridCol w:w="677"/>
        <w:gridCol w:w="2693"/>
        <w:gridCol w:w="2552"/>
        <w:gridCol w:w="2126"/>
        <w:gridCol w:w="1206"/>
      </w:tblGrid>
      <w:tr>
        <w:trPr>
          <w:trHeight w:val="78" w:hRule="atLeast"/>
        </w:trPr>
        <w:tc>
          <w:tcPr>
            <w:tcW w:w="16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но-тематическое планирование 6 клас-102ч.</w:t>
            </w:r>
          </w:p>
        </w:tc>
      </w:tr>
      <w:tr>
        <w:trPr>
          <w:trHeight w:val="271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/>
            </w:pPr>
            <w:r>
              <w:rPr>
                <w:b/>
              </w:rPr>
              <w:t xml:space="preserve">Характеристика основных  видов деятельности </w:t>
            </w:r>
          </w:p>
          <w:p>
            <w:pPr>
              <w:pStyle w:val="Style19"/>
              <w:ind w:left="0" w:hanging="0"/>
              <w:rPr/>
            </w:pPr>
            <w:r>
              <w:rPr>
                <w:b/>
              </w:rPr>
              <w:t>обучающихся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Планируемые результаты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71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/>
                <w:b/>
              </w:rPr>
            </w:pPr>
            <w:r>
              <w:rPr>
                <w:b/>
              </w:rPr>
              <w:t>План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rPr/>
            </w:pPr>
            <w:r>
              <w:rPr>
                <w:b/>
              </w:rPr>
              <w:t xml:space="preserve">Введение </w:t>
            </w:r>
            <w:r>
              <w:rPr/>
              <w:t xml:space="preserve">(1 час) 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литературе, писателе и читателе. Литература и другие виды искусства (музыка, живопись, театр, кино).</w:t>
            </w:r>
          </w:p>
          <w:p>
            <w:pPr>
              <w:pStyle w:val="Style19"/>
              <w:ind w:left="0" w:hanging="0"/>
              <w:rPr/>
            </w:pPr>
            <w:r>
              <w:rPr>
                <w:i/>
              </w:rPr>
              <w:t>Книга  как духовное завещание одного поколения другому</w:t>
            </w:r>
            <w:r>
              <w:rPr/>
              <w:t>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с учебником; выразительное чтение; устное рас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рование. </w:t>
            </w:r>
          </w:p>
          <w:p>
            <w:pPr>
              <w:pStyle w:val="Style19"/>
              <w:ind w:left="0" w:hanging="0"/>
              <w:rPr/>
            </w:pPr>
            <w:r>
              <w:rPr/>
              <w:t>Создание связного текста на заданную тем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1.0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нига, искус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чество, классика</w:t>
            </w:r>
          </w:p>
          <w:p>
            <w:pPr>
              <w:pStyle w:val="Style19"/>
              <w:ind w:left="0" w:hanging="0"/>
              <w:rPr>
                <w:color w:val="FF0000"/>
              </w:rPr>
            </w:pPr>
            <w:r>
              <w:rPr/>
              <w:t>Умение  формулировать свои представления о прочитанных ранее книгах и литературных героях; характеризовать структуру учебника, выявлять её особенности; формулировать на основе личных впечатлений вывод о роли чтения и книги в жизни человека и об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мировоззренческих представлений о роли чтения, книги и искусства в жизни человека и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Знакомство с видами учебной и внеучебной работы; приёмами работы с научной и учебной информацие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rPr/>
            </w:pPr>
            <w:r>
              <w:rPr>
                <w:b/>
              </w:rPr>
              <w:t xml:space="preserve">Из греческой мифологии </w:t>
            </w:r>
            <w:r>
              <w:rPr/>
              <w:t xml:space="preserve">(3 часа) </w:t>
            </w:r>
          </w:p>
        </w:tc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фы о героях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ять веков», «Промете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древнегреческих мифах представлений о времени, человеческой истории, героизме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зисного плана стать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зличные виды пересказа</w:t>
            </w:r>
          </w:p>
          <w:p>
            <w:pPr>
              <w:pStyle w:val="Style19"/>
              <w:ind w:left="0" w:hanging="0"/>
              <w:rPr>
                <w:color w:val="FF0000"/>
              </w:rPr>
            </w:pPr>
            <w:r>
              <w:rPr/>
              <w:t>Дискуссия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02.0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иф, легенда, сказание; мифологический сюжет, мот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изведении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умению осмысливать  прочитанное и отвечать по существу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 подробного пересказа текста мифа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поучительного смысла миф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9"/>
              <w:ind w:left="0" w:hanging="0"/>
              <w:rPr/>
            </w:pPr>
            <w:r>
              <w:rPr/>
              <w:t>Овладение фоновыми знаниями, важными для общекультурного развития и более точного понимания текс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отрудничества с учителем и сверстниками – определение цели, функций участников, способов взаимодействия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Составление тезисного плана статьи учебника, посвященной Гомеру</w:t>
            </w:r>
          </w:p>
        </w:tc>
      </w:tr>
      <w:tr>
        <w:trPr>
          <w:trHeight w:val="5624" w:hRule="atLeast"/>
        </w:trPr>
        <w:tc>
          <w:tcPr>
            <w:tcW w:w="66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617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466"/>
        <w:gridCol w:w="2406"/>
        <w:gridCol w:w="14"/>
        <w:gridCol w:w="67"/>
        <w:gridCol w:w="17"/>
        <w:gridCol w:w="17"/>
        <w:gridCol w:w="34"/>
        <w:gridCol w:w="17"/>
        <w:gridCol w:w="17"/>
        <w:gridCol w:w="17"/>
        <w:gridCol w:w="17"/>
        <w:gridCol w:w="17"/>
        <w:gridCol w:w="17"/>
        <w:gridCol w:w="17"/>
        <w:gridCol w:w="17"/>
        <w:gridCol w:w="17"/>
        <w:gridCol w:w="17"/>
        <w:gridCol w:w="152"/>
        <w:gridCol w:w="17"/>
        <w:gridCol w:w="34"/>
        <w:gridCol w:w="17"/>
        <w:gridCol w:w="17"/>
        <w:gridCol w:w="220"/>
        <w:gridCol w:w="17"/>
        <w:gridCol w:w="17"/>
        <w:gridCol w:w="17"/>
        <w:gridCol w:w="17"/>
        <w:gridCol w:w="7"/>
        <w:gridCol w:w="13"/>
        <w:gridCol w:w="17"/>
        <w:gridCol w:w="14"/>
        <w:gridCol w:w="6"/>
        <w:gridCol w:w="12"/>
        <w:gridCol w:w="18"/>
        <w:gridCol w:w="17"/>
        <w:gridCol w:w="17"/>
        <w:gridCol w:w="17"/>
        <w:gridCol w:w="82"/>
        <w:gridCol w:w="17"/>
        <w:gridCol w:w="34"/>
        <w:gridCol w:w="122"/>
        <w:gridCol w:w="17"/>
        <w:gridCol w:w="624"/>
        <w:gridCol w:w="2687"/>
        <w:gridCol w:w="2548"/>
        <w:gridCol w:w="1779"/>
        <w:gridCol w:w="347"/>
        <w:gridCol w:w="1193"/>
      </w:tblGrid>
      <w:tr>
        <w:trPr>
          <w:trHeight w:val="18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58"/>
              <w:jc w:val="both"/>
              <w:rPr/>
            </w:pPr>
            <w:r>
              <w:rPr/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b/>
                <w:bCs/>
              </w:rPr>
              <w:t>"Яблоки Гесперид</w:t>
            </w:r>
            <w:r>
              <w:rPr/>
              <w:t>». Стремление познать мир и реализовать свою мечт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групп учащихся к урок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 Презентация о мифологических героях</w:t>
            </w:r>
          </w:p>
          <w:p>
            <w:pPr>
              <w:pStyle w:val="Style19"/>
              <w:ind w:left="0" w:hanging="0"/>
              <w:rPr/>
            </w:pPr>
            <w:r>
              <w:rPr/>
              <w:t>2. Презентация  о названиях планет, звёзд и созвездий, взятых из античной мифологии</w:t>
            </w:r>
          </w:p>
        </w:tc>
        <w:tc>
          <w:tcPr>
            <w:tcW w:w="85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5.09</w:t>
            </w:r>
          </w:p>
        </w:tc>
        <w:tc>
          <w:tcPr>
            <w:tcW w:w="10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ифа  и моти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изведении искусства (закрепление)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нравственно-эстетических представлений при характеристике художественной идеи мифа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оиск и выделение информации в соответствии с поставленной цел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распределять роли в работе в группе.</w:t>
            </w:r>
          </w:p>
          <w:p>
            <w:pPr>
              <w:pStyle w:val="Style19"/>
              <w:ind w:left="0" w:hanging="0"/>
              <w:rPr/>
            </w:pPr>
            <w:r>
              <w:rPr/>
              <w:t>Групповая работа по сбору необходимой информа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Поиск  информации в сети Интернет о связи мифологии и с другими видами искусства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58"/>
              <w:jc w:val="both"/>
              <w:rPr/>
            </w:pPr>
            <w:r>
              <w:rPr/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другими видами искус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на мотивы мифов о Прометее, Дедале и Икаре в русском искусстве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Подготовка сообщений о мотивах древнегреческих мифов, отраженных в других видах искусств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Создание презентаций</w:t>
            </w:r>
          </w:p>
        </w:tc>
        <w:tc>
          <w:tcPr>
            <w:tcW w:w="9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6.09</w:t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мифов для последующего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У развития литературы и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искусствметь составлять цитатный план; выразительно читать фрагменты мифов; выявлять художественную идею мифа;  формулировать вывод о роли античных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0" w:hanging="0"/>
              <w:jc w:val="both"/>
              <w:rPr>
                <w:color w:val="FF0000"/>
              </w:rPr>
            </w:pPr>
            <w:r>
              <w:rPr/>
              <w:t>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нравственно-эстетических представлений при характеристике художественной идеи мифа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снований и критериев для сравнения объектов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Оформление стенда «герои мифов»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Из устного народного творчества (3 часа)</w:t>
            </w:r>
          </w:p>
        </w:tc>
        <w:tc>
          <w:tcPr>
            <w:tcW w:w="9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енды, предания, сказ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Солдат и смерть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едание и его художественные особ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Исследовательский проект. Составление словарных статей о персонажах славянской мифологии (работа в группах)</w:t>
            </w:r>
          </w:p>
        </w:tc>
        <w:tc>
          <w:tcPr>
            <w:tcW w:w="9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7.09</w:t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генда, пред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 умению анализировать текст, создавать портретную характеристику персонаж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Формирование умения работать в группе и навыка представлять результаты групповой работ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нравственно-эстетических представлений при характеристике отношения народа к смер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текста; осознанное построение речевого высказыва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Подготовка художественного пересказа и иллюстраций эпизодов сказки</w:t>
            </w:r>
          </w:p>
        </w:tc>
      </w:tr>
      <w:tr>
        <w:trPr>
          <w:trHeight w:val="30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58"/>
              <w:jc w:val="both"/>
              <w:rPr/>
            </w:pPr>
            <w:r>
              <w:rPr/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"Как Бадыноко победил одноглазого великана"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Исследовательский проект. Составление словника мифологии  своего народа</w:t>
            </w:r>
          </w:p>
        </w:tc>
        <w:tc>
          <w:tcPr>
            <w:tcW w:w="9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2.09</w:t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Особенности преданий: историческая основа, простота повествования, характеристика персонажей и их поступков, диалогический  текст. Обучение умению анализировать текст, сравнивать  произведения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равственной проблематики фольклорных текстов как основы для развития представлений о нравственном идеале русского народа, формирования представлений о русском национальном характер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ние причинно-следственных связе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>Подготовка художественного пересказа эпизода встречи Бадыноко с великаном</w:t>
            </w:r>
          </w:p>
        </w:tc>
      </w:tr>
      <w:tr>
        <w:trPr>
          <w:trHeight w:val="14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58"/>
              <w:jc w:val="both"/>
              <w:rPr/>
            </w:pPr>
            <w:r>
              <w:rPr/>
              <w:t>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казка о молодильных яблока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Жанровые особенности сказки. нравственные уроки сказки. художественное восприятие произве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.Телешов. «Белая цапля». Нравственные проблемы, поставленные в сказке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Исследовательская работа с текстом, работа с таблиц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работа с текстом сказки</w:t>
            </w:r>
          </w:p>
        </w:tc>
        <w:tc>
          <w:tcPr>
            <w:tcW w:w="9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3.09</w:t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Понимание ключевых проблем изученных произведений русского фольклора. Умение анализировать литературное произведение: определять его принадлежность к одному из родов литературы и жанров, понимать и формулировать тему, идею, нравственный пафос произведения. Владение литературоведческими терминами: волшебная сказка, ее структура, мифологические элементы в волшебной сказке.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нравственных ценностях гуманизма. Добро и справедливость, самоотверженность, смелость, вежливость, осторожность в суждениях, гостеприимство. Развитие морального сознания и компетентности в решении моральных проблем на основе личностного выбора,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планировать пути достижения целей, выбирать наиболее эффективные способы решения учебных и познавательных задач. Формирование умений воспринимать, анализировать, критически оценивать и интерпретировать прочитанное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30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Из древнерусской литературы (4 часа)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58"/>
              <w:jc w:val="both"/>
              <w:rPr/>
            </w:pPr>
            <w:r>
              <w:rPr/>
              <w:t>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азание о белгородских колодцах"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Выразительное чтение; составление простого и цитатного плана;  работа с фразеологизмом "пошли восвояси"; восприятие и анализ текста.</w:t>
            </w:r>
          </w:p>
        </w:tc>
        <w:tc>
          <w:tcPr>
            <w:tcW w:w="9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4.09</w:t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е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каз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доказывать свою точку зрения текстом произведения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интереса к истории и культуре Древней Рус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информаци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Художественный пересказ сказания; тезисный план вступительной статьи учебника посвященной древнерусской литературе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30"/>
              <w:rPr/>
            </w:pPr>
            <w:r>
              <w:rPr/>
              <w:t>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есть о разорении Рязани Батыем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жение в произведениях истории Древней Руси и народных представлений о событиях и людях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Рассказ-презентация об особенностях древнерусской литературы. Выборочный пересказ текста о герое.</w:t>
            </w:r>
          </w:p>
        </w:tc>
        <w:tc>
          <w:tcPr>
            <w:tcW w:w="9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9.09</w:t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Понятия: </w:t>
            </w:r>
            <w:r>
              <w:rPr>
                <w:i/>
                <w:iCs/>
              </w:rPr>
              <w:t>историческая повесть, плач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Умение делить текст на  части и составление простого плана и цитатног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атриотизме: понимание  поучительного смысла древнерусской литературы, мудрости, преемственности поколений, любви к родин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ь процесса и результатов деятельност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Цитатный план повети, художественный пересказ эпизода сражения Евпатия Коловрата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30"/>
              <w:rPr/>
            </w:pPr>
            <w:r>
              <w:rPr/>
              <w:t>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учение Владимира Мономаха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учительный характер древнерусской литерату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Выразительное чтение; подготовка сообщения; исследовательская работа с текстом и иллюстрациями; заполнение таблицы; работа с терминами</w:t>
            </w:r>
          </w:p>
        </w:tc>
        <w:tc>
          <w:tcPr>
            <w:tcW w:w="9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20.09</w:t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учение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Формирование умения строить  рассуждение на основе прочитанного текста; характеризовать исторических персонажей прочитанного произведения; пользоваться при рассказе иллюстративным материалом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б образе человека в древнерусской литературе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построение речевого высказы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Ключевые тезисы, содержащие советы Мономаха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30"/>
              <w:rPr/>
            </w:pPr>
            <w:r>
              <w:rPr/>
              <w:t>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учение Владимира Мономаха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учительный характер древнерусской литерату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Выразительное чтение; подготовка сообщения; исследовательская работа с текстом и иллюстрациями; заполнение таблицы; работа с терминами.</w:t>
            </w:r>
          </w:p>
        </w:tc>
        <w:tc>
          <w:tcPr>
            <w:tcW w:w="85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>.09</w:t>
            </w:r>
          </w:p>
        </w:tc>
        <w:tc>
          <w:tcPr>
            <w:tcW w:w="10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учение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Формирование умения строить  рассуждение на основе прочитанного текста; характеризовать исторических персонажей прочитанного произвед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б образе человека в древнерусской литератур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построение речевого высказы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Ключевые тезисы, содержащие советы Мономаха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0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а (2 ч)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.В.Ломоносо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ы учени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позиций ученого и гражданина в поэзии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-презентация 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ном портрет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Ломоносова (автор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Ф.И.Шубин)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Заполнение таблицы по ходу рассказа учащихся</w:t>
            </w:r>
          </w:p>
        </w:tc>
        <w:tc>
          <w:tcPr>
            <w:tcW w:w="86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6.09</w:t>
            </w:r>
          </w:p>
        </w:tc>
        <w:tc>
          <w:tcPr>
            <w:tcW w:w="9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стихотворение, иносказание, многозначность слова и образа, аллегория, риторическое обращ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тный портрет Ломоносова на основе личных впечатлений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представлений о неповторимой, уникальной личности М.В.Ломоносова, человеке определённой эпохи, системы взгляд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, структурирование знан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Индивидуальные сообщения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ихи, сочиненные на дороге в Петергоф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Выражение в стихотворении мыслей поэта; тема и ее реализация; независимость, гармония - основные мотивы стихотворения; идея произведения.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лексики разных стихотворений Работа со словами: привилегия, блажен, блаженный, блаженство, медвяною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ренна, бесплотен</w:t>
            </w:r>
          </w:p>
        </w:tc>
        <w:tc>
          <w:tcPr>
            <w:tcW w:w="8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Определять ведущий мотив стихотворения Ломоносова; характеризовать эмоциональное состояние лирического героя стихотвор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итание идеала бескорыстного служения на благо Отечества</w:t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синтез, выбор оснований для сравн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Рассказ о жизни и творчестве М.В.Ломоносова на основе материалов учебника и урока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1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В. Ломоно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начении русского языка. М.В. Ломоносов и Петр Великий. выявление сущности взаимодействия поэта и государственного деятеля. Идеал личности царя-реформатора, верно служащего своему Отечеству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 работа, сообщения учителя и учащихся с последующим обсуждением, работа с учебником, выразительное чтение отрывков произведений</w:t>
            </w:r>
          </w:p>
        </w:tc>
        <w:tc>
          <w:tcPr>
            <w:tcW w:w="8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09</w:t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Понимание связи литературных произведений с эпохой их написания, выявление в них непреходящих нравственных ценностей и их современного звучания. Формулирование собственного отношения к произведениям русской литературы и их оценка.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представлений о патриотизме как гуманистической ценности. Пафос поэзии Ломоносова – служение высоким целям государственного переустройства России, возвеличиванию русского народа.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литературы как одной из основных национально-культурных ценностей народа, как особого способа познания жизни.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/>
                <w:smallCap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</w:r>
          </w:p>
        </w:tc>
        <w:tc>
          <w:tcPr>
            <w:tcW w:w="1530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 (50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А. Жуковский (3 часа)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1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Жуковский. Краткие сведения о писателе. Личность писателя. В.А.Жуковский и А.С.Пушкин.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сообщения, экскурсия, обращение к стенду, прослушивание музыкальных коллекций, заполнение таблиц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Возможные виды внеурочной деятельности:</w:t>
            </w:r>
            <w:r>
              <w:rPr/>
              <w:t xml:space="preserve"> создание слайдовой презентации «В.А.Жуковский в музыке и живописи»</w:t>
            </w:r>
          </w:p>
        </w:tc>
        <w:tc>
          <w:tcPr>
            <w:tcW w:w="8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28.09</w:t>
            </w:r>
          </w:p>
        </w:tc>
        <w:tc>
          <w:tcPr>
            <w:tcW w:w="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Знать понятия: баллада, фантастика, фабула, композиция, лейтмотив, герой, образ;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Составлять ассоциативные ряды и на их основе формулировать микровывод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равственно-эстетических представл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, структурирование знаний; формирование исследовательских навыков и логического мышл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Пересказ статьи учебника «На родине В.А.Жуковского»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1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ада "Светлана": фантастическое и реальное; связь с фольклором, традициями и обычаями народа. Новое явление в русской поэзии. Особенности языка и образов. 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Работа со словами: запона, зиждитель, лоно, налой, паникадило, перси, провиденье, тесовы, фимиам, ярый; создание коллективного творческого проекта</w:t>
            </w:r>
          </w:p>
        </w:tc>
        <w:tc>
          <w:tcPr>
            <w:tcW w:w="8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03.10</w:t>
            </w:r>
          </w:p>
        </w:tc>
        <w:tc>
          <w:tcPr>
            <w:tcW w:w="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выявлять и характеризовать признаки баллады, выразительно читать балладу, участвовать в коллективном творческом проект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равственно-эстетических представл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, определение цели, функций участников, способов взаимодейств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Цитатный план баллады; индивидуальные сообщения обучающихся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баллады Жуковского «Светла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.Гарин – Михайловский. Сказка «Книжка счастья». Образы и сюжет сказки.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Работа со словами: меланхолия, оптимизм, оптимистическое мировосприятие, вера. Свет-тьма,  народные приметы, выразительное чтение отрывков наизусть; работа с текстом сказки</w:t>
            </w:r>
          </w:p>
        </w:tc>
        <w:tc>
          <w:tcPr>
            <w:tcW w:w="8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04.10</w:t>
            </w:r>
          </w:p>
        </w:tc>
        <w:tc>
          <w:tcPr>
            <w:tcW w:w="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выразительно читать балладу, в том числе наизу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 героев, составлять цитатный план отдельных гла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равственно-эстетических представл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синтез, выбор оснований для сравн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Чтение наизусть отрывков из баллады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30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А.С. Пушкин (12 часов)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в жизни и творческой биографии А.С.Пушкина. Лицеист Пушкин в литературной жизни Петербург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Н.Гарин – Михайловский. «Детство Темы» (главы). Годы учебы как череда тяжких испытаний героя.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оздание компьютерной презентации  по материалам краеведческого поис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. Инсценирование эпизода из лицейской жизни поэ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герое повести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05.10</w:t>
            </w:r>
          </w:p>
        </w:tc>
        <w:tc>
          <w:tcPr>
            <w:tcW w:w="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характеризовать отдельные эпизоды биографии поэта; участвовать в инсценировании эпизода «На лицейском экзамен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 героев, составлять цитатный план отдельных гла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оздание особой лицейской атмосферы; примеры нравственного поведения, порядочности, достоинства; формирование чувства товарищества, уважения к людям.</w:t>
            </w:r>
          </w:p>
          <w:p>
            <w:pPr>
              <w:pStyle w:val="Style2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ознание значимости фактов биографии великого поэта для личного развития и                       становления характе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, осознанное построение речевого высказывания, самостоятельное решение проблемы творческ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Подготовка комментария к портретам лицеистов; чтение наизусть отрывков из стихотворения Пушкина «19 октября» и др.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нр Элег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Деревня"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С.Пушкин. «Выстрел». Мотивы поступков героев повести.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 работа, составление ассоциативных рядов, письме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по предложенному началу, беседа, работа с терминами, работа с текстом повести «Выстрел»</w:t>
            </w:r>
          </w:p>
        </w:tc>
        <w:tc>
          <w:tcPr>
            <w:tcW w:w="83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элегия, двусложные размеры стиха, типы строф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/>
              <w:t> </w:t>
            </w:r>
            <w:r>
              <w:rPr/>
              <w:t xml:space="preserve">Уметь выразительно читать лирические стихотворения А.С.Пушкина: осваивать элементы текстологической работы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Уметь сравнивать героев  пове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тических и эстетических представлений на материале русской лирики о природ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, понимание языка произведения, анализ, осознанное построение речевого высказыва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Пересказ статьи учебника, посвященной лицейским годам поэта; рассказ о лицейских годах А.С.Пушкина 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1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деет облаков летучая гряда…»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амостоятельный анализ - исследование стихов о природе с опорой на схему; прослушивание музыкальной композиции</w:t>
            </w:r>
          </w:p>
        </w:tc>
        <w:tc>
          <w:tcPr>
            <w:tcW w:w="83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11.10</w:t>
            </w:r>
          </w:p>
        </w:tc>
        <w:tc>
          <w:tcPr>
            <w:tcW w:w="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ние определять авторскую позицию, размер стихотворения,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решения проблем творческого и поискового характера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, понимание языка произведения, анализ, осознанное построение речевого высказыва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Индивидуальные сообщения обучающихся; ответ на вопрос учебника.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ее утро», «Зимний вечер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.Никитин. «Русь», М.Ю.Лермонтов. «Москва, Москва! люблю тебя, как сын…» и др. Автор и его отношение к родине.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 </w:t>
            </w:r>
            <w:r>
              <w:rPr/>
              <w:t>Сопоставление поэтического текста и пейзажной иллюстрации, фотографии, репродукции картин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Выразительное чтение стихотворений</w:t>
            </w:r>
          </w:p>
        </w:tc>
        <w:tc>
          <w:tcPr>
            <w:tcW w:w="83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12.10</w:t>
            </w:r>
          </w:p>
        </w:tc>
        <w:tc>
          <w:tcPr>
            <w:tcW w:w="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сопоставлять поэтические строки поэта и пейзажные иллюстраци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явной и скрытой информации в тексте. Осознание роли природы в жизни человека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, понимание языка произведения, анализ, осознанное построение речевого высказыва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Подготовка экскурсии по выставке репродукций зимних пейзажей И.И.Шишкина и др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Работа над мини-проектами «Пушкинские строки и живопись»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чтения наизусть поэзии А.С.Пушки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и защита мини-проектов «Пушкинские строки и живопись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Прослушивание музыкальных произведений на стихи А.С.Пушкина; стихотворений в исполнении мастеров художественного слова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17.10</w:t>
            </w:r>
          </w:p>
        </w:tc>
        <w:tc>
          <w:tcPr>
            <w:tcW w:w="9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выразительно читать лирическое стихотворение, в том числе наизусть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оздание рисунков по творчеству поэта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"Дубровский". Историческая правда и художественный вымысел в романе. История создания. Прототипы.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 учащихся, работа с иллюстрациями, заполнение таблицы, сравнение описаний усадеб Петровское, Архангельское, Михайловское, Кистенево, Болдино с изображенными в тексте усадьбами, лексическая работа, работа с учебником, беседа, выразительно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9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роман (первичные представл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выявлять в тексте  историческую основу и художественный вымысе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элементы текстологической работы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реса к истории Росс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снований и критериев для сравнения, самостоятельное создание способов решения проблемы творческого характер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Выразительное чтение глав; индивидуальные сообщения; составление вопросов на знание текста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"Дубровский". Нравственные и социальные проблемы романа (верность дружбе, искренность). Причины ссоры Дубровского и Троекурова. Основной конфликт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поставительных таблиц, лексическая работа, выразительное чтение, самостоятельная исследовательская работа с текстом, беседа; цитатный план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19.10</w:t>
            </w:r>
          </w:p>
        </w:tc>
        <w:tc>
          <w:tcPr>
            <w:tcW w:w="9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сравнивать героев, составлять цитатный план отдельных гла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умения характеризовать людей, опираясь на их речь, поступки, отношение к другим людям; формировать внимание к слову, художественной детали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снований и критериев для сравнения, анализ, синтез, осознанное построение речевого высказывания, 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Заголовки к обозначенным главам; художественный пересказ эпизодов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Пушкин "Дубровский". Нравственные и социальные проблемы романа (любовь, искренность, честь и отвага, постоянство, преданность, справедливость и несправедливость). Отец и сын Дубровские. 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цитат для ответа на поставленный вопрос, пересказ эпизода от лица героев и пересказ-анализ, беседа, лексиче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олнением таблицы, сооб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егося, чтение по ролям, выразительное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чтение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24.10</w:t>
            </w:r>
          </w:p>
        </w:tc>
        <w:tc>
          <w:tcPr>
            <w:tcW w:w="1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выявлять идею произведения, поднятые автором проблемы; осваивать элементы текстологической работ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умения характеризовать людей, опираясь на их речь, поступки, отношение к другим людям; формировать внимание к слову, художественной детал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точно выражать свои мысли в соответствии с задачами коммуникаци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Заполнение таблицы «Князь Верейский и Владимир Дубровский в усадьбе Марьи Кириловны»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"Дубровский".  Владимир Дубровский – доблестный гвардейский офицер, необыкновенный учитель и благородный разбойник.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пизода «Дубровский в Кистеневской роще», выразительное чтение по ролям, краткий пересказ от лица героя, просмотр кадров диафильма, прослушивание музыкальной композиции, беседа, работа с учебником, лексическая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работа</w:t>
            </w:r>
          </w:p>
        </w:tc>
        <w:tc>
          <w:tcPr>
            <w:tcW w:w="7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25.10</w:t>
            </w:r>
          </w:p>
        </w:tc>
        <w:tc>
          <w:tcPr>
            <w:tcW w:w="1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Углублённая работа с текстом. Уметь анализировать обозначенный эпизод по плану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умения характеризовать людей, опираясь на их речь, поступки, отношение к другим людям; формировать внимание к слову, художественной детал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снований и критериев для сравнения, анализ, синтез, осознанное построение речевого высказывания, 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Поиск слов, характеризующих состояние героини во время венчания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Устный рассказ о героях (по группам)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2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ий и Маша Троекурова. Выявление причин, поражения героя, отказа Маши от помощи Дубровского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льный анализ образов героев, выразительное чтение, пересказ с изменением лица. Лексическая работа. </w:t>
            </w:r>
          </w:p>
        </w:tc>
        <w:tc>
          <w:tcPr>
            <w:tcW w:w="7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0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Умение характеризовать героев, сопоставлять их. Понимание авторской позиции и умение формулировать свое отношение к ней. Пересказ с использованием образных средств. Понимание роли художественных средств в создании образов произведений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представлений о социальных ценностях гуманизма. Торжество человечности над враждебностью. Освоение социальных норм, правил поведения, ролей в группах и сообщества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пределять цели обучения, ставить и формулировать задачи в учебе и познавательной деятельности, развивать мотивы познавательной деятельности.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2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Подготовка к классному сочинению по повести А.С. Пушкина «Дубров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ссоциативных рядов, формулирование письменного ответа на вопрос, создание диалога с героем на основе предложенных вопросов, лексика</w:t>
            </w:r>
          </w:p>
        </w:tc>
        <w:tc>
          <w:tcPr>
            <w:tcW w:w="7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10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обоснованно доказывать свою позицию, создавать письменное размышлен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равственно-эстетических представл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обоснование, построение логической цепи рассужден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Перспектива: индивидуальные сообщения о М.Ю.Лермонтове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2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Написание классного сочинения по повести А.С.Пушкина «Дубровский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Выявление речевых, фактических, логических ошибок, редактирование</w:t>
            </w:r>
          </w:p>
        </w:tc>
        <w:tc>
          <w:tcPr>
            <w:tcW w:w="7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08.11</w:t>
            </w:r>
          </w:p>
        </w:tc>
        <w:tc>
          <w:tcPr>
            <w:tcW w:w="10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анализировать свою работу по критерия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а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Работа над ошибками по наработанным критериям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530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М.Ю. Лермонтов (5 часов)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2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учения. Ссылка на Кавказ. Поэт и вла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, выразительное чтение наизусть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, заполнение хронологической таблицы по ходу урока. Беседа, работа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с учебником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09.11</w:t>
            </w:r>
          </w:p>
        </w:tc>
        <w:tc>
          <w:tcPr>
            <w:tcW w:w="9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метафора, инверсия, антитеза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Уметь сопоставлять различные портреты Лермонтова и формулировать вывод, находить краеведческий материал и использовать его в рассказе о жизни поэ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буждение осознанного интереса к личности и творчеству М. Ю. Лермонтова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способов решения проблемы творческого характер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Рассказ о поэте с использованием материалов таблицы, заполненной на уроке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3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Тучи" Вольнолюбивые мотивы в лирике.</w:t>
            </w:r>
          </w:p>
        </w:tc>
        <w:tc>
          <w:tcPr>
            <w:tcW w:w="2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 учащихс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 работа, работа с учебником, составление рядов слов, соотнесенных с ключевыми понятиями урока, беседа, работа с иллюстрациями и терминами, выразительное чтение</w:t>
            </w:r>
          </w:p>
        </w:tc>
        <w:tc>
          <w:tcPr>
            <w:tcW w:w="7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9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Знать понятия: антитеза, композиция, лирический герой, лирическая доминанта, повтор, риторический вопрос, строфа.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Уметь выявлять мотивный  ряд стихотворений М.Ю.Лермонто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тических и эстетических представлений на основе работы с поэтическими произведениям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; поиск и выделение необходимой информаци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Чтение наизусть стихотворения «Тучи»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3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"Парус", «На севере диком стоит одиноко…». Тема свободы, воли и независимости. Многозначность художественного образа.</w:t>
            </w:r>
          </w:p>
        </w:tc>
        <w:tc>
          <w:tcPr>
            <w:tcW w:w="2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 работа, выразительно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, сообщ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работа с текстом, составление ассоциативных рядов, работа с иллюстрациями и терминами, работа с учебником, прослушивание музыкальной композиции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15.11</w:t>
            </w:r>
          </w:p>
        </w:tc>
        <w:tc>
          <w:tcPr>
            <w:tcW w:w="1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Знать понятия: инверсия, метафора, сравнение, художественное пространство, цветообраз, ямб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Уметь составлять ассоциативные ряды с ключевыми словам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тических и эстетических представлений на основе работы с поэтическими произведениям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умения анализировать произведение; соотносить с другими видами искусства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Чтение наизусть стихотворения «Парус» (несколько вариантов прочтения)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3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«Листок»</w:t>
            </w:r>
          </w:p>
        </w:tc>
        <w:tc>
          <w:tcPr>
            <w:tcW w:w="2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 рабо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тельская работа в группах, сообщения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, работа с иллюстрациями, беседа</w:t>
            </w:r>
          </w:p>
        </w:tc>
        <w:tc>
          <w:tcPr>
            <w:tcW w:w="6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Знать понятия: тема, финал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Уметь определять трехсложные размеры стих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вольнолюбивых мотивов в лирике М.Ю. Лермонто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способов решения проблемы творческ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сотрудничества с учителем и сверстниками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>Чтение наизусть стихотворения «Листок», создание иллюстраций к стихотворению или подбор картин художников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3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чтения наизусть стихотворений М.Ю.Лермон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тво поэтов Белгородской области (Н.Млчанов, И.Чернухин, Б.Осыков). Поэтическое изображение родной природы.</w:t>
            </w:r>
          </w:p>
        </w:tc>
        <w:tc>
          <w:tcPr>
            <w:tcW w:w="2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Прослушивание музыкальных произведений на стихи М.Ю.Лермонтова; стихотворений в исполнении мастеров художественного слова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21.11</w:t>
            </w:r>
          </w:p>
        </w:tc>
        <w:tc>
          <w:tcPr>
            <w:tcW w:w="10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выразительно читать лирическое стихотворение, в том числе наизусть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Чтение повести Н.В.Гоголя «Тарас Бульба», составление вопросов на знание текста повести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0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.В. Гоголь (8 часов)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3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 "Тарас Бульба". Историческая основа повести, ее тематика и проблематика (любовь к Родине, товарищество, свободолюбие, героизм, честь, любовь и дол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Работа с таблицей, беседа, сообщения; лексичекая работа; различные виды чтения и пересказа.</w:t>
            </w:r>
          </w:p>
        </w:tc>
        <w:tc>
          <w:tcPr>
            <w:tcW w:w="6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22.11</w:t>
            </w:r>
          </w:p>
        </w:tc>
        <w:tc>
          <w:tcPr>
            <w:tcW w:w="10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героическая повесть, героический эпос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Уметь выявлять историческую основу произведения и характеризовать его тематику и систему образ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реса к отечественной истор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музыкальных произведений к отдельным сценам произведения; создание речевой ситуации с гипотетическим изменением  функции ученика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Чтение повести; индивидуальные сообщения обучающихся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3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Гоголь "Тарас Бульба". Центральные образы и приемы их создания. Степь как образ Родины в повести.</w:t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ми: Архимандрит, бандура, бейбас, бурса, бусурман, вытребеньки, вирши, дюжий, есаул, казакин, кафтан, комиссары, маковник, медовик, монисто, нагайка, невод, нежба, пампушки, подрясник, почеломкаемся,  пундики, путо, пышный, очкур; работа с иллюстрациями; работа с учебником</w:t>
            </w:r>
          </w:p>
        </w:tc>
        <w:tc>
          <w:tcPr>
            <w:tcW w:w="6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0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сопоставлять образы героев повести и формулировать тему, идею, нравственный пафос, делать  выводы; характеризовать роль отдельных эпизодов и сцен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Формировать умение анализа эпического произведения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патриотизм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, осознанное построение речевого высказывания, самостоятельное решение проблемы творческ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Заполнение таблицы «Сравнительная характеристика Остапа и Андрия»; художественный пересказ эпизода последней ночи Андрия среди казаков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3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тельная характеристика Остапа и Андрия</w:t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ная работа с текстом. Составление таблицы. Лексическая работа. Исследовательская работа</w:t>
            </w:r>
          </w:p>
        </w:tc>
        <w:tc>
          <w:tcPr>
            <w:tcW w:w="6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11</w:t>
            </w:r>
          </w:p>
        </w:tc>
        <w:tc>
          <w:tcPr>
            <w:tcW w:w="10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ние характеризовать героев, сопоставлять героев одного или нескольких произведений. Владение литературоведческими терминам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и многогранность характеров герое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 причинно-следственные связи, строить логическое рассуждение, делать выводы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3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Гоголь "Тарас Бульба". Лирическое и эпическое в содержании повести</w:t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 работа, чтение по ролям и выразительное чтение, беседа, сообщения, работа с иллюстрациями, работа с учебником</w:t>
            </w:r>
          </w:p>
        </w:tc>
        <w:tc>
          <w:tcPr>
            <w:tcW w:w="6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11</w:t>
            </w:r>
          </w:p>
        </w:tc>
        <w:tc>
          <w:tcPr>
            <w:tcW w:w="10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сопоставлять иллюстрации художника с содержанием эпизодов пове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равственно-эстетических представл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ть в свой ответ о произведении комментарий к картине художник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Подбор иллюстраций к отдельным эпизодам, аргументированное объяснение своего выбора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3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Гоголь "Тарас Бульба". Массовые сцены и их значение в сюжете и фабуле. Казачество в изображении Гоголя. Подвиг Тараса Бульбы</w:t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краинской лексикой; выразительное чтение, художественный пересказ, работа иллюстрациями, составление таблицы аналитическая бесед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 работа, дискуссия, работа с учебником, сообщ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исследовательская работа с текстом</w:t>
            </w:r>
          </w:p>
        </w:tc>
        <w:tc>
          <w:tcPr>
            <w:tcW w:w="6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0.11</w:t>
            </w:r>
          </w:p>
        </w:tc>
        <w:tc>
          <w:tcPr>
            <w:tcW w:w="10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составлять план для характеристики образов; пользоваться необходимыми литературоведческими терминами для характеристики повести;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обственную читательскую и гражданскую позицию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интонировать речь персонажей в процессе чтения по роля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Выразительное чтение эпизодов; групповые задания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3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В.Гоголь "Тарас Бульба". Связь повести с фольклорным эпосом (характеры, типы, речь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сти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работа с иллюстрациям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ланов рассказа о герое, беседа, работа с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учебником</w:t>
            </w:r>
          </w:p>
        </w:tc>
        <w:tc>
          <w:tcPr>
            <w:tcW w:w="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5.12</w:t>
            </w:r>
          </w:p>
        </w:tc>
        <w:tc>
          <w:tcPr>
            <w:tcW w:w="10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Принимать участие в дискусси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обственную читательскую и гражданскую позицию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пьютерной презентации по итогам работы над творческим проекто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Подготовка к защите презентации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40</w:t>
            </w:r>
          </w:p>
          <w:p>
            <w:pPr>
              <w:pStyle w:val="Style19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творческого письма. Подготовка к  написанию домашнего  сочинения по повести «Тарас Бульба».</w:t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ллективных творческих заданий, создание иллюстраций, текстов по предложенному началу, работа с терминами, беседа</w:t>
            </w:r>
          </w:p>
        </w:tc>
        <w:tc>
          <w:tcPr>
            <w:tcW w:w="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.12</w:t>
            </w:r>
          </w:p>
        </w:tc>
        <w:tc>
          <w:tcPr>
            <w:tcW w:w="10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Знать понятие: повествован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терес к творчеств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, определение цели, функций участников, способов взаимодейств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р. Написание домашнего сочинения  на тему» Судьба двух братьев» по повести «Тарас Бульб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Выявление речевых, фактических, логических ошибок, редактирование</w:t>
            </w:r>
          </w:p>
        </w:tc>
        <w:tc>
          <w:tcPr>
            <w:tcW w:w="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7.12</w:t>
            </w:r>
          </w:p>
        </w:tc>
        <w:tc>
          <w:tcPr>
            <w:tcW w:w="10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анализировать свою работу по критерия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а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>Работа над ошибками по наработанным критериям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snapToGrid w:val="false"/>
              <w:ind w:left="360" w:hanging="36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30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И.С.Тургенев (4 часа)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Тургенев "Записки охотника". Творческая история и особенности композиции. </w:t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, художественный пере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, беседа, сообщения,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лексическая работа</w:t>
            </w:r>
          </w:p>
        </w:tc>
        <w:tc>
          <w:tcPr>
            <w:tcW w:w="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8.12</w:t>
            </w:r>
          </w:p>
        </w:tc>
        <w:tc>
          <w:tcPr>
            <w:tcW w:w="10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Знать понятия: художественная деталь, очерк, цикл рассказов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Уметь рассказывать о творческой истории произведения, определять авторский замысе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редоточить внимание на значимых художественных деталях текста, умение  связывать частное с общим, видеть отражение идеи произведения в отдельных образах, деталя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, осознанное построение речевого высказывания, самостоятельное решение проблемы творческ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Художественный пересказ с цитированием (наиболее значимые для понимания идеи рассказа цитаты представлены как пункты плана пересказа)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Тургенев "Бирюк" Проблематика: служебный долг и человеческий долг. Выявление причин трагического одиночества геро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ми: бирюк, добросовест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ая роль тропов и фигур в тексте;  составление ассоциативных рядов, работа с иллюстрациями, </w:t>
            </w:r>
          </w:p>
        </w:tc>
        <w:tc>
          <w:tcPr>
            <w:tcW w:w="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12</w:t>
            </w:r>
          </w:p>
        </w:tc>
        <w:tc>
          <w:tcPr>
            <w:tcW w:w="1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 </w:t>
            </w:r>
            <w:r>
              <w:rPr/>
              <w:t xml:space="preserve">Уметь давать характеристику прочитанному, составлять сложный план и готовить по нему развернутый ответ,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равственные ценности (милосердие, порядочность, доброту) на основе прочитанног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установление причинно-следственных связе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Комментарий для экскурсии по выставке картин художников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С. Тургенев «Бирюк». Нравственные ценности: милосердие, порядочность, доброта. Образ лесника. Позиция пис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 и выразительное чтение, беседа, сообщения учащихся, работа с учебником</w:t>
            </w:r>
          </w:p>
        </w:tc>
        <w:tc>
          <w:tcPr>
            <w:tcW w:w="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12</w:t>
            </w:r>
          </w:p>
        </w:tc>
        <w:tc>
          <w:tcPr>
            <w:tcW w:w="1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 xml:space="preserve">Уметь определять принадлежность произведения к определенному роду литературы и жанру, роль композиции и идейно-тематический замысел. Понимать авторскую позицию, формулировать свое отношение к ней. Уметь отвечать на вопросы к тексту, строить монологические высказывания.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социальных ценностях гуманизма. Пассивность, бездеятельность народа, его высокая нравственность, чувство внутренней своб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 причинно0следственные вязи,  строить логическое рассуждение, делать выводы. овладение навыком смыслового и эстетического анализа текста. Развитие навыка использования ИК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«В дороге»</w:t>
            </w:r>
          </w:p>
        </w:tc>
        <w:tc>
          <w:tcPr>
            <w:tcW w:w="2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Индивидуальный сообщения; анализ текста; выявление художественных средств в стихотворении</w:t>
            </w:r>
          </w:p>
        </w:tc>
        <w:tc>
          <w:tcPr>
            <w:tcW w:w="6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9.12</w:t>
            </w:r>
          </w:p>
        </w:tc>
        <w:tc>
          <w:tcPr>
            <w:tcW w:w="1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выразительно читать наизусть; характеризовать тропы и фигуры в тексте и выявлять их художественную рол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тических и эстетических представлений на материале русской лирик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Чтение наизусть стихотворения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0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Н.А.Некрасов (3часа)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позиция в 60-70 годы. Темы народного труда и "долюшки женской" - основные в творчестве поэта. Стихотворение "В полном разгаре страда деревенская..."</w:t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Различные виды чтения, чтение наизусть; подбор эпиграфов; составление тезисного плана статьи учебника; работа с иллюстрациями, работа с терминами</w:t>
            </w:r>
          </w:p>
        </w:tc>
        <w:tc>
          <w:tcPr>
            <w:tcW w:w="6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0.12</w:t>
            </w:r>
          </w:p>
        </w:tc>
        <w:tc>
          <w:tcPr>
            <w:tcW w:w="10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Знать понятия: трехсложные размеры стиха: дактиль, амфибрахий, анапест; коллективный портре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гражданской пози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, осознанное построение речевого высказывания, самостоятельное решение проблемы творческого характер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оставить тезисный план статьи учебника, посвященной Некрасову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 "Великое чувство! у каждых дверей...". Способы создания образа женщины-труженицы, женщины-матери. Отношение автора к героям и событиям. Основной пафос стихотворений: разоблачение социальной несправедливости.</w:t>
            </w:r>
          </w:p>
        </w:tc>
        <w:tc>
          <w:tcPr>
            <w:tcW w:w="2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нализ поэтического текста, выявление выразительных средств языка и их роли в стихотворении; работа с иллюстрациями. Письменная характеристика стихотворного текста</w:t>
            </w:r>
          </w:p>
        </w:tc>
        <w:tc>
          <w:tcPr>
            <w:tcW w:w="6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1.12</w:t>
            </w:r>
          </w:p>
        </w:tc>
        <w:tc>
          <w:tcPr>
            <w:tcW w:w="10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формулировать художественную идею произведения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Уметь письменно характеризовать стихотворный текс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мировоззренческих представлений о жизни и судьбе женщин в дореформенной Росс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Осмысление основного пафоса стихотворений Некрасова: разоблачение социальной несправедливо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установление причинно-следственных связей. Поиск и выделение необходимой информации, самостоятельное создание способов реш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Чтение наизусть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4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 "Великое чувство! у каждых дверей...". Способы создания образа женщины-труженицы, женщины-матери. Отношение автора к героям и событиям. Основной пафос стихотворений: разоблачение социальной несправедливости</w:t>
            </w:r>
          </w:p>
        </w:tc>
        <w:tc>
          <w:tcPr>
            <w:tcW w:w="2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нализ поэтического текста, выявление выразительных средств языка и их роли в стихотворении; работа с иллюстрациями. Письменная характеристика стихотворного текста</w:t>
            </w:r>
          </w:p>
        </w:tc>
        <w:tc>
          <w:tcPr>
            <w:tcW w:w="6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2.12</w:t>
            </w:r>
          </w:p>
        </w:tc>
        <w:tc>
          <w:tcPr>
            <w:tcW w:w="10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формулировать художественную идею произведения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Уметь письменно характеризовать стихотворный текс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мировоззренческих представлений о жизни и судьбе женщин в дореформенной Росс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Осмысление основного пафоса стихотворений Некрасова: разоблачение социальной несправедливо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установление причинно-следственных связей. Поиск и выделение необходимой информации, самостоятельное создание способов реш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0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Толстой (8 часов)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 "Детство". Взаимоотношения в семье. Главные качества родителей в понимании и изображении Л.Н.Толстого</w:t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атериалам сообщений, составление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устного высказывания об услышанном</w:t>
            </w:r>
          </w:p>
        </w:tc>
        <w:tc>
          <w:tcPr>
            <w:tcW w:w="6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6/12</w:t>
            </w:r>
          </w:p>
        </w:tc>
        <w:tc>
          <w:tcPr>
            <w:tcW w:w="10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автобиографическая проза, рассказ, повесть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Уметь составлять устное высказывание на заданную тему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е над вопросами взаимоотношений в семь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авать аргументированные ответы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Подготовка слайдовой презентации или книжной выставки о Л.Н.Толстом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5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глав повести «Детство»: «Детство», «Что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был мой отец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пересказ, беседа, составление устного высказывания,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работа с учебником, работа с терминами, составление цитатного плана</w:t>
            </w:r>
          </w:p>
        </w:tc>
        <w:tc>
          <w:tcPr>
            <w:tcW w:w="6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7.12</w:t>
            </w:r>
          </w:p>
        </w:tc>
        <w:tc>
          <w:tcPr>
            <w:tcW w:w="10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составлять цитатный план для устного отве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е над вопросами о главных качествах родителей в понимании писател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мение высказывать собственное мнение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оставление вопросов на знание текста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5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глав повести «Детство»:  «Папа», «Юродивый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пересказ, беседа, составление устного высказыв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абота с учебником, работа с терминами, составление цитатного плана</w:t>
            </w:r>
          </w:p>
        </w:tc>
        <w:tc>
          <w:tcPr>
            <w:tcW w:w="6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11.01</w:t>
            </w:r>
          </w:p>
        </w:tc>
        <w:tc>
          <w:tcPr>
            <w:tcW w:w="10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составлять цитатный план для устного отве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е над вопросами о главных качествах родителей в понимании писател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мение высказывать собственное мнение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5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глав повести «Детство»: «Maman», «Горе».</w:t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пересказ, выразитель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работа с иллюстрациями, бесед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, работа со словами: доброта, искренность, нежность, избранность</w:t>
            </w:r>
          </w:p>
        </w:tc>
        <w:tc>
          <w:tcPr>
            <w:tcW w:w="6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12.01</w:t>
            </w:r>
          </w:p>
        </w:tc>
        <w:tc>
          <w:tcPr>
            <w:tcW w:w="10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Уметь составлять устное высказывание на заданную тему;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бирать ключевые слова для характеристики философского учения Л.Н. Толстог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ценностных представл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 и анализировать поступки герое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Групповые задания по образам героев (художественный пересказ, выразительное чтение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5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глав повести «Детство»: «Письмо», «Наталья Савишна», «Последние грустные воспоминания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пересказ, выразитель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работа с иллюстрациями, бесед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, работа со словами: доброта, искренность, нежность, избранность</w:t>
            </w:r>
          </w:p>
        </w:tc>
        <w:tc>
          <w:tcPr>
            <w:tcW w:w="6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0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Уметь составлять устное высказывание на заданную тему;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Подбирать ключевые слова для характеристики философского учения Л.Н. Толстого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ценностных представл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 и анализировать поступки герое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Групповые задания по образам героев (художественный пересказ, выразительное чтение)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5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. Рассказ «Бедные люди».</w:t>
            </w:r>
          </w:p>
        </w:tc>
        <w:tc>
          <w:tcPr>
            <w:tcW w:w="2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пересказ, выразитель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работа с иллюстрациями, бесе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0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Подбирать ключевые слова для характеристики философского учения Л.Н. Толстого (первоначальные представления);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Устанавливать связь между рассказом и повестью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ценностных представл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 и анализировать поступки герое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 xml:space="preserve"> </w:t>
            </w:r>
            <w:r>
              <w:rPr/>
              <w:t>5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. Рассказ «Бедные люди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.Вронский. «Юрьевская прорубь». Формирование характера подростка.</w:t>
            </w:r>
          </w:p>
        </w:tc>
        <w:tc>
          <w:tcPr>
            <w:tcW w:w="2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пересказ, выразитель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работа с иллюстрациями, беседа по текст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0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Подбирать ключевые слова для характеристики философского учения Л.Н. Толстого (первоначальные представления);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Устанавливать связь между рассказом и повестью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ценностных представл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 и анализировать поступки герое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5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творче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. Уроки добро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Лексическая работа, составление комментариев к афоризмам Л.Н. Толстого, чтение наизусть, беседа, работа со словарями</w:t>
            </w:r>
          </w:p>
        </w:tc>
        <w:tc>
          <w:tcPr>
            <w:tcW w:w="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20.01</w:t>
            </w:r>
          </w:p>
        </w:tc>
        <w:tc>
          <w:tcPr>
            <w:tcW w:w="10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анализировать свою работу по критерия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ценностных представл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тбирать необходимый материал для создания текст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>Работа над ошибками по наработанным критериям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30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i/>
                <w:iCs/>
              </w:rPr>
              <w:t>В.Г.Короленко (6часов)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5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Короленко. Краткие сведения о писателе. Повесть «В дурном обществе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.Вронский. «Юрьевская прорубь». Формирование характера подрос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выразительное чтение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й, беседа,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самостоятельная исследовательская работа с текстом повести</w:t>
            </w:r>
          </w:p>
        </w:tc>
        <w:tc>
          <w:tcPr>
            <w:tcW w:w="6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25.01</w:t>
            </w:r>
          </w:p>
        </w:tc>
        <w:tc>
          <w:tcPr>
            <w:tcW w:w="10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художественная деталь, портрет и характер, герой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Уметь: выявлять многоплановость названия и определять различные оттенки его смысла, формулировать вопросы для размышления, использовать иллюстративный материал при характеристике  произвед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ировоззренческих представлений о сострадании, добре и доброт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сваивать разнообразные формы познавательной и личностной рефлекси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оставить вопросы к повести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5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Короленко «В дурном обществе». Проблемы доверия и взаимопонимания, доброты, справедливости, милосердия. Отец и сын.</w:t>
            </w:r>
          </w:p>
        </w:tc>
        <w:tc>
          <w:tcPr>
            <w:tcW w:w="2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, исследовательская работа с текстом, беседа, лексическая работа, работа с иллюстраци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ерминами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26.01.</w:t>
            </w:r>
          </w:p>
        </w:tc>
        <w:tc>
          <w:tcPr>
            <w:tcW w:w="10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сопоставлять  характеры героев повести, участвовать в диспуте и отстаивать свою позицию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вопросов доверия и взаимопонимания, милосердия и справедливо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осознанно строить речевое высказывание в соответствии с коммуникативными и познавательными задачами и технологиями предмета «Литература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Художественный пересказ эпизодов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5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Короленко «В дурном обществе». Проблемы доверия и взаимопонимания, доброты, справедливости, милосердия. Отец и сын.</w:t>
            </w:r>
          </w:p>
        </w:tc>
        <w:tc>
          <w:tcPr>
            <w:tcW w:w="2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, исследовательская работа с текстом, беседа, лексическая работа, работа с иллюстраци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ермин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27.01</w:t>
            </w:r>
          </w:p>
        </w:tc>
        <w:tc>
          <w:tcPr>
            <w:tcW w:w="10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сопоставлять  характеры героев повести, участвовать в диспуте и отстаивать свою позицию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вопросов доверия и взаимопонимания, милосердия и справедливо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осознанно строить речевое высказывание в соответствии с коммуникативными и познавательными задачами и технологиями предмета «Литература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6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Г. Короленко «В дурном обществе». Выявление нравственной основы дружбы Васи, Валека и Маруси. Дети и взрослые в повести. </w:t>
            </w:r>
          </w:p>
        </w:tc>
        <w:tc>
          <w:tcPr>
            <w:tcW w:w="2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художественной идеи повести, выразительное чтение, лексическая работа</w:t>
            </w:r>
          </w:p>
        </w:tc>
        <w:tc>
          <w:tcPr>
            <w:tcW w:w="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10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ние характеризовать героев, сопоставлять их. Понимание авторской позиции, формулирование своего отношения к ней. Умение вести диало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, утверждение справедливости в отношениях между людьм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спользовать речевые средства в соответствии с коммуникативной задачей, планирование и регуляция своей деятельности, владение устной и письменной монологической речь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6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Короленко «В дурном обществе». Выявление нравственной основы дружбы Васи, Валека и Маруси. Дети и взрослые в повести.</w:t>
            </w:r>
          </w:p>
        </w:tc>
        <w:tc>
          <w:tcPr>
            <w:tcW w:w="2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художественной идеи повести, выразительное чтение, лексическая работа</w:t>
            </w:r>
          </w:p>
        </w:tc>
        <w:tc>
          <w:tcPr>
            <w:tcW w:w="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0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ние характеризовать героев, сопоставлять их. Понимание авторской позиции, формулирование своего отношения к ней. Умение вести диало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, утверждение справедливости в отношениях между людьм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спользовать речевые средства в соответствии с коммуникативной задачей, планирование и регуляция своей деятельности, владение устной и письменной монологической речь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6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творческого письма «Как я поступил бы на месте героя…»</w:t>
            </w:r>
          </w:p>
        </w:tc>
        <w:tc>
          <w:tcPr>
            <w:tcW w:w="2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амостоятельная исследовательская работа с текстом</w:t>
            </w:r>
          </w:p>
        </w:tc>
        <w:tc>
          <w:tcPr>
            <w:tcW w:w="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03.02</w:t>
            </w:r>
          </w:p>
        </w:tc>
        <w:tc>
          <w:tcPr>
            <w:tcW w:w="10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давать психологическую характеристику поступкам героев в различных ситуациях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орально-этические представления, доброжелательность и эмоционально –нравственную отзывчивость, понимание и сопереживание чувствам других люде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формулировать вопросы для размышл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 xml:space="preserve">Р.р. </w:t>
            </w:r>
            <w:r>
              <w:rPr/>
              <w:t>Сочинение-рассуждение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530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А.П. Чехов (5 часов)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6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тирические и юмористические рассказ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П.Чехова.  "Налим", «Шуточка». Отношение автора к героям.</w:t>
            </w:r>
          </w:p>
        </w:tc>
        <w:tc>
          <w:tcPr>
            <w:tcW w:w="2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самостояте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работа с текстом, работа с терминами иллюстрациями, бесед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, работа 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ом, заполнение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таблицы</w:t>
            </w:r>
          </w:p>
        </w:tc>
        <w:tc>
          <w:tcPr>
            <w:tcW w:w="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08.02</w:t>
            </w:r>
          </w:p>
        </w:tc>
        <w:tc>
          <w:tcPr>
            <w:tcW w:w="10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юмор, юмористическая ситуация, ирония, самоирония, конфликт в юмористическом произведении (развитие и углубление представлений), деталь и её художественная роль в юмористическом произведении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Уметь: характеризовать роль детали в юмористическом произведении, проводить самостоятельную исследовательскую работу с текстом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в изучаемом тексте крылатые слова и характеризовать их художественную роль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Развитие  умения выделять  художественные  детали  для  навыков  анализа, ви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сть, простоту, точность авторского языка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оздание портрета писателя на основе высказываний (учебник)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6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.Чехов "Толстый и тонкий". Тема, приемы создания комического эффекта 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.Вронский. «Юрьевская прорубь». Формирование характера подрос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ми: херес, флердоранж,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Герострат, Эфиальт, лютеранство, приватный, тайный советник, коллежский  асессор, столоначальник</w:t>
            </w:r>
          </w:p>
        </w:tc>
        <w:tc>
          <w:tcPr>
            <w:tcW w:w="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09.02</w:t>
            </w:r>
          </w:p>
        </w:tc>
        <w:tc>
          <w:tcPr>
            <w:tcW w:w="10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 работа, выразительное чтение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, самостоятельная исследовательская работа с текстом, работа с иллюстрацией, беседа, сообщения,  работа с учебником, заполнение таблиц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е  над вопросами:    внимание к людям, разоблачение чинопочитания, самоуничиж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Развитие  умения выделять  художественные  детали  для  навыков  анализа, ви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сть, простоту, точность авторского языка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оставление рассказа от лица Толстого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6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Подготовка к классному сочинению по юмористическим рассказам А.П.Чехова.</w:t>
            </w:r>
          </w:p>
        </w:tc>
        <w:tc>
          <w:tcPr>
            <w:tcW w:w="2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сследовательская работа с текстом, подготовка к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созданию письменных рассказов, лексическая работа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10.02</w:t>
            </w:r>
          </w:p>
        </w:tc>
        <w:tc>
          <w:tcPr>
            <w:tcW w:w="10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создавать письменный рассказ по предложенной тем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материал и составлять покадровый сценарий для диафильма (компьютерной презентации)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очинение рассказа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6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Написание классного сочинения по юмористическим рассказам А.П.Чехо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Выявление речевых, фактических, логических ошибок, редактирование</w:t>
            </w:r>
          </w:p>
        </w:tc>
        <w:tc>
          <w:tcPr>
            <w:tcW w:w="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15.02</w:t>
            </w:r>
          </w:p>
        </w:tc>
        <w:tc>
          <w:tcPr>
            <w:tcW w:w="10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анализировать свою работу по критерия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а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>Работа над ошибками по наработанным критериям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6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тестирование №1 по творчеству А.П.Чехова.</w:t>
            </w:r>
          </w:p>
        </w:tc>
        <w:tc>
          <w:tcPr>
            <w:tcW w:w="2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Обобщение и систематизация сведений по творчеству А.П.Чехова</w:t>
            </w:r>
          </w:p>
        </w:tc>
        <w:tc>
          <w:tcPr>
            <w:tcW w:w="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16.02</w:t>
            </w:r>
          </w:p>
        </w:tc>
        <w:tc>
          <w:tcPr>
            <w:tcW w:w="10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Обобщение изученного материала, выявление уровня сформированности литературной компетенции учащихс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0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русской литературы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века (23ч)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.А. Бунин (3 часа)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6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ироды и человека в стихотворениях и рассказах И.А.Бунина.  "Не видно птиц. Покорно чахнет..."</w:t>
            </w:r>
          </w:p>
        </w:tc>
        <w:tc>
          <w:tcPr>
            <w:tcW w:w="2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сследовательская работа с текстом, сообщения, экскурсия по выставке картин русских художников, выразительное чтение и чтение наизусть, прослушивание музыкальной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композиции</w:t>
            </w:r>
          </w:p>
        </w:tc>
        <w:tc>
          <w:tcPr>
            <w:tcW w:w="5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17.02</w:t>
            </w:r>
          </w:p>
        </w:tc>
        <w:tc>
          <w:tcPr>
            <w:tcW w:w="1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стили речи и их роль в создании художественного образа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Уметь сопоставлять тематически близкие произведения живописи и литературы;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единства с миром прир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умения анализировать произведение; соотносить с другими видами искусства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Чтение наизусть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6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А.Бунин «Лапти». Душевный мир крестьянина в изображении писателя</w:t>
            </w:r>
          </w:p>
        </w:tc>
        <w:tc>
          <w:tcPr>
            <w:tcW w:w="2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сследовательская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работа с текстом, лексическая работа</w:t>
            </w:r>
          </w:p>
        </w:tc>
        <w:tc>
          <w:tcPr>
            <w:tcW w:w="5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22.02</w:t>
            </w:r>
          </w:p>
        </w:tc>
        <w:tc>
          <w:tcPr>
            <w:tcW w:w="1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составлять словарь языка персонажа, находить материал о символике цвета (белый и красный) и с помощью найденного материала характеризовать второй план художественного произвед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гуманистического мировоззр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текст и проводить заочную экскурсию по выставке картин русских художник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Индивидуальные задания;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7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А.Бунин «Лапти». Душевный мир крестьянина в изображении писателя</w:t>
            </w:r>
          </w:p>
        </w:tc>
        <w:tc>
          <w:tcPr>
            <w:tcW w:w="2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сследователь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абота с текстом, лексическая работа</w:t>
            </w:r>
          </w:p>
        </w:tc>
        <w:tc>
          <w:tcPr>
            <w:tcW w:w="5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23.02</w:t>
            </w:r>
          </w:p>
        </w:tc>
        <w:tc>
          <w:tcPr>
            <w:tcW w:w="1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составлять словарь языка персонажа, находить материал о символике цвета (белый и красный) и с помощью найденного материала характеризовать второй план художественного произвед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гуманистического мировоззр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текст и проводить заочную экскурсию по выставке картин русских художник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0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И.Куприн (5 часов)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7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годы писателя. Рассказ "Белый пудель". Основные темы и характеристика образов</w:t>
            </w:r>
          </w:p>
        </w:tc>
        <w:tc>
          <w:tcPr>
            <w:tcW w:w="2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учащихся, лексическая рабо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выстав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й русских художников, беседа,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конкурс заглавий частей рассказа, выразительное чтение, работа с учебником</w:t>
            </w:r>
          </w:p>
        </w:tc>
        <w:tc>
          <w:tcPr>
            <w:tcW w:w="6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24.02</w:t>
            </w:r>
          </w:p>
        </w:tc>
        <w:tc>
          <w:tcPr>
            <w:tcW w:w="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Знать понятия: рождественский рассказ, язык героя как средство создания образ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собственного достоин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выявлять смысл названия произведения, мотивации поступков герое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Подбор заголовков к частям рассказа. Подготовка рассказа об обитателях дач.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7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Куприн. Рассказ  «Белый пудель». Знакомство с героя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.Радзиевская. «Болотные робинзоны» (главы по выбору). Драматическая история   жителей полесской деревушки.</w:t>
            </w:r>
          </w:p>
        </w:tc>
        <w:tc>
          <w:tcPr>
            <w:tcW w:w="2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пересказ, пересказ от другого лица, выразительное чтение, лексическая рабо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ого высказывания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ому началу, беседа, работа с текстом повести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01.03</w:t>
            </w:r>
          </w:p>
        </w:tc>
        <w:tc>
          <w:tcPr>
            <w:tcW w:w="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составлять рассказ по заданному началу, выявлять особенности речи герое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товарище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остью чтения вслух, над составлением плана, подбором и расположением материала, отбором соответствующих плану цита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>Исследовательская работа с текстом 3 части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7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И.Куприн. Рассказ  «Белый пудель». Знакомство с героями.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П.Гайдар. «Тимур и его команда». Тема дружбы в повести.</w:t>
            </w:r>
          </w:p>
        </w:tc>
        <w:tc>
          <w:tcPr>
            <w:tcW w:w="2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пересказ, пересказ от другого лица, выразительное чтение, лексическая рабо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ого высказывания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ому началу, беседа, работа с текстом пове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02.03</w:t>
            </w:r>
          </w:p>
        </w:tc>
        <w:tc>
          <w:tcPr>
            <w:tcW w:w="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составлять рассказ по заданному началу, выявлять особенности речи герое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товарище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остью чтения вслух, над составлением плана, подбором и расположением материала, отбором соответствующих плану цита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7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Куприн. Рассказ «Тапёр». Внутренний мир человека и приёмы его художественного раскрытия</w:t>
            </w:r>
          </w:p>
        </w:tc>
        <w:tc>
          <w:tcPr>
            <w:tcW w:w="2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меть характеризовать художественную идею произведения</w:t>
            </w:r>
          </w:p>
        </w:tc>
        <w:tc>
          <w:tcPr>
            <w:tcW w:w="6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03.03</w:t>
            </w:r>
          </w:p>
        </w:tc>
        <w:tc>
          <w:tcPr>
            <w:tcW w:w="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характеризовать художественную идею произвед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понятия: внутренний мир человек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умения анализировать произведение; соотносить с другими видами искусства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7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Куприн. Рассказ «Тапёр». Внутренний мир человека и приёмы его художественного раскрытия</w:t>
            </w:r>
          </w:p>
        </w:tc>
        <w:tc>
          <w:tcPr>
            <w:tcW w:w="2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характеризовать художественную идею произведения</w:t>
            </w:r>
          </w:p>
        </w:tc>
        <w:tc>
          <w:tcPr>
            <w:tcW w:w="6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07.03</w:t>
            </w:r>
          </w:p>
        </w:tc>
        <w:tc>
          <w:tcPr>
            <w:tcW w:w="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характеризовать художественную идею произвед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понятия: внутренний мир человек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умения анализировать произведение; соотносить с другими видами искусства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>Исследовательская работа с текстом. Поиск ключевых слов, характеризующих героев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30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А.Есенин (2 часа)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7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о поэте. Стихотворение "Песнь о собаке". Пафос и тема стихотво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Блок «Ты помнишь, в нашей бухте сонной…», Н.Гумилев «Жираф», Д.Самойлов «Сказка».</w:t>
            </w:r>
          </w:p>
        </w:tc>
        <w:tc>
          <w:tcPr>
            <w:tcW w:w="2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беседа, сообщения учи-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теля и учащихся, работа с терминами и учебником, составление устного отзыва о стихотвор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стихотворений</w:t>
            </w:r>
          </w:p>
        </w:tc>
        <w:tc>
          <w:tcPr>
            <w:tcW w:w="6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09.03</w:t>
            </w:r>
          </w:p>
        </w:tc>
        <w:tc>
          <w:tcPr>
            <w:tcW w:w="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поэтический образ, цветообраз, эпитет, метафора, песня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Уметь составлять устный отзыв о стихотворении, находить в тексте и характеризовать цветообраз, определять его роль в структуре произведения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ценностных представлений (отношение к братьям меньшим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рисовать зрительные образы при чтении стихотворений;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Чтение наизусть; индивидуальные сообщения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7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Есенин "Разбуди меня завтра рано...". Одухотворенная природа - один из основных образов поэзии С. Есенина</w:t>
            </w:r>
          </w:p>
        </w:tc>
        <w:tc>
          <w:tcPr>
            <w:tcW w:w="2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учащихся, самостоятельная исследовательская  работа с текстом, беседа, лексическая работа, выразительное чтение и чтение наизусть, работа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с иллюстрациями, работа с учебником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13.03</w:t>
            </w:r>
          </w:p>
        </w:tc>
        <w:tc>
          <w:tcPr>
            <w:tcW w:w="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проводить самостоятельную исследовательскую работу по предложенной учителем теме; готовить сообщение о художественно-изобразительных средствах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ценностных представлений (человек и природ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к пониманию настроения, чувства поэта, определить способы создания образов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ообщение о С.Есенине по материалам урока и статьи учебника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0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М.М.Пришвин (5 часов)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7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о писателе. "Кладовая солнца". Родная природа в изображении писателя. </w:t>
            </w:r>
          </w:p>
        </w:tc>
        <w:tc>
          <w:tcPr>
            <w:tcW w:w="2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учителя и учащихся, заполнение таблицы, художественный пересказ, выразительное чтение, беседа</w:t>
            </w:r>
          </w:p>
        </w:tc>
        <w:tc>
          <w:tcPr>
            <w:tcW w:w="6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сказка-быль, конфликт, сказочные и мифологические мотивы (развитие представлений)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Уметь отличать жанр сказки от жанрового образования «сказка-быль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равственно – эстетических представлений о природе и человек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точно и выразительно излагать  мысли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стный портрет писателя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7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М.Пришвин "Кладовая солнца". Сказка-быль, особенности жанра. Настя и Митраша. Выявление свойств характера герое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Алексин. «Самый счастливый день». Смысл названия рассказа.</w:t>
            </w:r>
          </w:p>
        </w:tc>
        <w:tc>
          <w:tcPr>
            <w:tcW w:w="2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, выразительное чтение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ям, художественный пересказ, беседа, работа с иллюстрацией. Рабо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бником, самостоятельная исследовательская работа с текстом рассказа</w:t>
            </w:r>
          </w:p>
        </w:tc>
        <w:tc>
          <w:tcPr>
            <w:tcW w:w="6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с помощью иллюстративного ряда составлять художественный пересказ текста; определять конфликт произведения; уметь отбирать материал для создания альбома-презентаци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ние понятий чувства красоты, любви к природ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вопрос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Иллюстрации к эпизоду о ели и сосне; подбор цитат из текста для надписи под рисунками; цитатный план сказки-были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8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Пришвин "Кладовая солнца". Сказка-быль, особенности жанра. Настя и Митраша. Выявление свойств характера героев</w:t>
            </w:r>
          </w:p>
        </w:tc>
        <w:tc>
          <w:tcPr>
            <w:tcW w:w="2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бником, самостоятельная исследовательская работа с текстом, лексическая работа</w:t>
            </w:r>
          </w:p>
        </w:tc>
        <w:tc>
          <w:tcPr>
            <w:tcW w:w="6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с помощью иллюстративного ряда составлять художественный пересказ текс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ние понятий чувства красоты, любви к природ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вопрос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8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Подготовка к написанию классного сочинения по сказке – были «Кладовая солнца».</w:t>
            </w:r>
          </w:p>
        </w:tc>
        <w:tc>
          <w:tcPr>
            <w:tcW w:w="2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зарисовка</w:t>
            </w:r>
          </w:p>
        </w:tc>
        <w:tc>
          <w:tcPr>
            <w:tcW w:w="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создавать сочинение-зарисовку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осознанно строить речевое высказывание в соответствии с задачами коммуникации и составлять текст в письменной форме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очинение-зарисовка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8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Написание классного  сочинения по сказке-были «Кладовая солнца»</w:t>
            </w:r>
          </w:p>
        </w:tc>
        <w:tc>
          <w:tcPr>
            <w:tcW w:w="2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зарисовка</w:t>
            </w:r>
          </w:p>
        </w:tc>
        <w:tc>
          <w:tcPr>
            <w:tcW w:w="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создавать сочинение-зарисовку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осознанно строить речевое высказывание в соответствии с задачами коммуникации и составлять текст в письменной форме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очинение-зарисовка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0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М.Рубцов (2 часа)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8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поэте. Стихотворение "Звезда полей". Человек и природа в стихотворе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учащихся, прослушивание музы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ной композиц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 работа, беседа, работа с терминами, выставк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 и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иллюстрациями, выразительное чтение</w:t>
            </w:r>
          </w:p>
        </w:tc>
        <w:tc>
          <w:tcPr>
            <w:tcW w:w="6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10.04</w:t>
            </w:r>
          </w:p>
        </w:tc>
        <w:tc>
          <w:tcPr>
            <w:tcW w:w="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выразительно читать стихотворения о природе, определять тему и идею поэтического текс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равственно-эстетических и мировоззренческих представл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суждени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Сообщение о символическом значении образа звезды в народной традиции; чтение наизусть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8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М.Рубцов «Тихая моя родина». Образный строй стихотворения.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эты Белгородской области о родной природе. (Н.Молчан, И.Чернухин).</w:t>
            </w:r>
          </w:p>
        </w:tc>
        <w:tc>
          <w:tcPr>
            <w:tcW w:w="2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7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</w:tblGrid>
            <w:tr>
              <w:trPr>
                <w:trHeight w:val="268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беседа, работа с иллюстрациями</w:t>
            </w:r>
          </w:p>
        </w:tc>
        <w:tc>
          <w:tcPr>
            <w:tcW w:w="6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11.04</w:t>
            </w:r>
          </w:p>
        </w:tc>
        <w:tc>
          <w:tcPr>
            <w:tcW w:w="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выразительно читать стихи о природе, определять тему и идею поэтического текс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равственно-эстетических и мировоззренческих представл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7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7"/>
              <w:gridCol w:w="7503"/>
            </w:tblGrid>
            <w:tr>
              <w:trPr>
                <w:trHeight w:val="268" w:hRule="atLeast"/>
              </w:trPr>
              <w:tc>
                <w:tcPr>
                  <w:tcW w:w="8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7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/>
                  </w:pPr>
                  <w:r>
                    <w:rPr/>
                    <w:t>Чтение наизуст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осваивать формы рефлекси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530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А.А. Ахматова (1 часа)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8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поэте. Связь ее судьбы с трагическими и героическими событиями отечественной истор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Стихотворения «Перед весной бывают дни такие…», «Победа!, «Мужество», «Родная земля».</w:t>
            </w:r>
          </w:p>
        </w:tc>
        <w:tc>
          <w:tcPr>
            <w:tcW w:w="27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Выразительное чтение сообщение, беседа, обсуждение</w:t>
            </w:r>
          </w:p>
        </w:tc>
        <w:tc>
          <w:tcPr>
            <w:tcW w:w="6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17.04</w:t>
            </w:r>
          </w:p>
        </w:tc>
        <w:tc>
          <w:tcPr>
            <w:tcW w:w="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Знать понятия: мотив, анафора, эпитет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Уметь определять тему стихотворений, выразительно читать лирические стихотворения о войне, определять мотивы стихотворе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патриотизм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подбирать аргументы, строить логическое рассуждение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Тезисный план статьи учебника, посвященной А.А.Ахматовой; выразительное чтение стихотворения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530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Из поэзии о Великой Отечественной войне (2 часа)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lang w:val="en-US"/>
              </w:rPr>
            </w:pPr>
            <w:r>
              <w:rPr/>
              <w:t>8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войны; проблема жестокости, справедливости, подвига, долга, жизни и смерти, бессмертия, любви к родине. М.В.Исаковский, К.М.Симонов, Р.Г.Гамзатов, Д.С.Самойл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учащихся, чтение наизусть, прослушивание музыкальных композиций,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Выразительное чтение, выставка, беседа, работа с учебником</w:t>
            </w:r>
          </w:p>
        </w:tc>
        <w:tc>
          <w:tcPr>
            <w:tcW w:w="5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18.04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читать произведения военной лирик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патриотизма и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й пози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понимать  важную роль литературы в годы войны; воспитывать гордость, патриотизм, сострадание и любовь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Индивидуальные сообщения о стихотворениях военной тематики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8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войны; проблема жестокости, справедливости, подвига, долга, жизни и смерти, бессмертия, любви к родине. М.В.Исаковский, К.М.Симонов, Р.Г.Гамзатов, Д.С.Самойл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учащихся, чтение наизусть, прослушивание музыкальных композиц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Выразительное чтение, выставка, беседа, работа с учебником</w:t>
            </w:r>
          </w:p>
        </w:tc>
        <w:tc>
          <w:tcPr>
            <w:tcW w:w="5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19.04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читать произведения военной лирик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патриотизма и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й пози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понимать  важную роль литературы в годы войны; воспитывать гордость, патриотизм, сострадание и любовь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0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П. Астафь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часа)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lang w:val="en-US"/>
              </w:rPr>
            </w:pPr>
            <w:r>
              <w:rPr/>
              <w:t>8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писателе. Рассказ "Конь с розовой гривой". Тематика и проблематика рассказа.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Масс. «Сказка о черноокой принцессе». Проблематика рассказа.</w:t>
            </w:r>
          </w:p>
        </w:tc>
        <w:tc>
          <w:tcPr>
            <w:tcW w:w="29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 учащихся, художественный пересказ, выразительное чтение, работа с иллюстрациями, беседа, работа с учебником; самостоятельная лексическая работа с текстом рассказа</w:t>
            </w:r>
          </w:p>
        </w:tc>
        <w:tc>
          <w:tcPr>
            <w:tcW w:w="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Знать понятие: рассказ (развитие представлений), тема, проблема, идея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Уметь определять тематику и проблематику произведения; выразительно читать по ролям; формулировать вопросы к эпизодам произвед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интереса к истории Росс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Поиск и выделение информации в соответствии с поставленной целью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подбирать аргументы, строить логическое рассуж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Формулировка вопросов к рассказу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lang w:val="en-US"/>
              </w:rPr>
            </w:pPr>
            <w:r>
              <w:rPr/>
              <w:t>8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П.Астафьев. «Конь с розовой гривой». Чтение и анализ эпизодов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,Кузнецова. «Помощница ангела». Взаимопонимание детей и родителей.</w:t>
            </w:r>
          </w:p>
        </w:tc>
        <w:tc>
          <w:tcPr>
            <w:tcW w:w="29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наиболее важных для понимания произведения вопросов, лексическая самостояте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, сообщ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, работа с текстом, выразительное чтение, чтение по ролям, работа с иллюстрациями, беседа, работа с текстом рассказа</w:t>
            </w:r>
          </w:p>
        </w:tc>
        <w:tc>
          <w:tcPr>
            <w:tcW w:w="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характеризовать образы произведения; устанавливать межпредметные связи; находить (в том числе в Интернете) краеведческий и иллюстративный материал для заочной экскурсии и слайдовой презентаци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интереса к истории Росс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о справочными материалами и интернет-ресурсам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Подготовка заочной экскурсии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9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Астафьев. «Конь с розовой гривой». Чтение и анализ эпизодов.</w:t>
            </w:r>
          </w:p>
        </w:tc>
        <w:tc>
          <w:tcPr>
            <w:tcW w:w="29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наиболее важных для понимания произведения вопросов, лексическая самостояте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, сообщ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, работа с текстом, выразительное чтение, чтение по ролям, работа с иллюстрациями, беседа, работа с учебником</w:t>
            </w:r>
          </w:p>
        </w:tc>
        <w:tc>
          <w:tcPr>
            <w:tcW w:w="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характеризовать образы произведения; устанавливать межпредметные связи; находить (в том числе в Интернете) краеведческий и иллюстративный материал для заочной экскурсии и слайдовой презентаци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интереса к истории Росс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о справочными материалами и интернет-ресурсам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0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Из зарубежной литературы (</w:t>
            </w:r>
            <w:r>
              <w:rPr>
                <w:b/>
                <w:lang w:val="en-US"/>
              </w:rPr>
              <w:t xml:space="preserve">12 </w:t>
            </w:r>
            <w:r>
              <w:rPr>
                <w:b/>
              </w:rPr>
              <w:t>часов)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9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ая сказка. "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азка о Синдбаде-морех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из книги "Тысяча и одна ночь". История создания, тематика, проблематика.</w:t>
            </w:r>
          </w:p>
        </w:tc>
        <w:tc>
          <w:tcPr>
            <w:tcW w:w="29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группового проекта.  Презентация  о книге арабских сказок "Тысяча и одна ночь" с пересказом близко к тексту одного из путешествий Синдбада. Пересказ с заменой лица, работа с учебником</w:t>
            </w:r>
          </w:p>
        </w:tc>
        <w:tc>
          <w:tcPr>
            <w:tcW w:w="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находить специфические для восточной сказки речевые и сюжетные элементы; пересказывать эпизод с заменой лица; выразительно читать восточную сказку, отличать по стилю русскую волшебную сказку от сказки народов Восто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о-эстетических представлений на основе анализа изречений, включенных в сказку о Синдбад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работать в группе и  представлять результаты групповой работ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Иллюстрации к эпизодам сказки; художественный пересказ изображенных на иллюстрации эпизодов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9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ая сказка. "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азка о Синдбаде-морех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из книги "Тысяча и одна ночь". История создания, тематика, проблематика.</w:t>
            </w:r>
          </w:p>
        </w:tc>
        <w:tc>
          <w:tcPr>
            <w:tcW w:w="29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группового проекта.  Презентация  о книге арабских сказок "Тысяча и одна ночь" с пересказом близко к тексту одного из путешествий Синдбада. Пересказ с заменой лица, работа с учебником</w:t>
            </w:r>
          </w:p>
        </w:tc>
        <w:tc>
          <w:tcPr>
            <w:tcW w:w="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находить специфические для восточной сказки речевые и сюжетные элементы; пересказывать эпизод с заменой лица; выразительно читать восточную сказку, отличать по стилю русскую волшебную сказку от сказки народов Восто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о-эстетических представлений на основе анализа изречений, включенных в сказку о Синдбад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работать в группе и  представлять результаты групповой работ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9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ая сказк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атья Грим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раткие сведения о писателях. Сказ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"Снегуроч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. Тематика, проблематика сказки. Сходство и различия народных и литературных сказок.</w:t>
            </w:r>
          </w:p>
        </w:tc>
        <w:tc>
          <w:tcPr>
            <w:tcW w:w="29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 работа; выразительное чтение; пересказ разных типов; подготовка сообщения; заполнение таблицы</w:t>
            </w:r>
          </w:p>
        </w:tc>
        <w:tc>
          <w:tcPr>
            <w:tcW w:w="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 </w:t>
            </w:r>
            <w:r>
              <w:rPr/>
              <w:t>Готовить художественный пересказ; формулировать выводы; находить основные признаки «бродячего» сюже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умения анализировать произведение; соотносить с другими видами искусства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поставлять русские литературные сказки и сказки братьев Гримм; формулировать выводы; устанавливать причинно-следственные вязи в развитии сюжет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Оформление выставки «Сказки братьев Гримм»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9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"Снегуроч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. Тематика, проблематика сказки. Сходство и различия народных и литературных сказок</w:t>
            </w:r>
          </w:p>
        </w:tc>
        <w:tc>
          <w:tcPr>
            <w:tcW w:w="29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 работа; выразительное чтение; пересказ разных типов; подготовка сообщения; заполнение таблицы</w:t>
            </w:r>
          </w:p>
        </w:tc>
        <w:tc>
          <w:tcPr>
            <w:tcW w:w="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Готовить художественный пересказ; формулировать выводы; находить основные признаки «бродячего» сюже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умения анализировать произведение; соотносить с другими видами искусства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поставлять русские литературные сказки и сказки братьев Гримм; формулировать выводы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9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Генри. Краткие  сведения. Рассказ "Вождь краснокожих". Тема детства с улыбкой и всерьез. </w:t>
            </w:r>
          </w:p>
        </w:tc>
        <w:tc>
          <w:tcPr>
            <w:tcW w:w="29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учащихся, беседа, за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лексическая работа, работа с термином, выставка</w:t>
            </w:r>
          </w:p>
        </w:tc>
        <w:tc>
          <w:tcPr>
            <w:tcW w:w="5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я: новелла, ирония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Уметь: выявлять особенности характера героя и вводить элементы характеристики в устный портре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личную ответственность за свои поступки в процессе чтения и при сопоставлении образов и персонажей из прочитанного произведения с собственным опыто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сваивать разнообразные формы познавательной и личностной рефлекси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Подготовка книжной выставки произведений О.Генри, книг о писателе; художественный пересказ эпизодов; иллюстрирование рассказа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9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Генри. «Дары волхвов»: жанр новеллы. Тема бедности, любви, счасть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 работа, сообщения  учащихс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создание словесного портрета, беседа, работа с учебником, за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</w:tc>
        <w:tc>
          <w:tcPr>
            <w:tcW w:w="6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 находить в тексте художественные детали, важные для характеристики сюжета и персонажа, определять пафос произведения, находить отличительные признаки новелл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о-эстетических представлений при подготовке сообщений о библейских сюжета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осознанно строить речевое высказывание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стное рисование; индивидуальные сообщения (о царице Савской, царе Соломоне и волхвах)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9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нр рассказ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жек Лондон "Любовь к жизни". Жизнеутверждающий пафос, гимн мужеству и отваге, сюжет и основные образы.</w:t>
            </w:r>
          </w:p>
        </w:tc>
        <w:tc>
          <w:tcPr>
            <w:tcW w:w="29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эпизода, беседа, работа с учебником</w:t>
            </w:r>
          </w:p>
        </w:tc>
        <w:tc>
          <w:tcPr>
            <w:tcW w:w="6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: самостоятельно исследовать эпизод рассказа, характеризовать личность героя, работать с материалами учебни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ых представлений о о человеческих качествах и поступка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, умение точно выражать свои мысли в соответствии с задачами коммуникаци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Начертить маршрут героя, восстановив хронологию событий</w:t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9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нр рассказ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жек Лондон "Любовь к жизни". Жизнеутверждающий пафос, гимн мужеству и отваге, сюжет и основные образы.</w:t>
            </w:r>
          </w:p>
        </w:tc>
        <w:tc>
          <w:tcPr>
            <w:tcW w:w="29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эпизода, беседа, работа с учебником</w:t>
            </w:r>
          </w:p>
        </w:tc>
        <w:tc>
          <w:tcPr>
            <w:tcW w:w="6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меть: самостоятельно исследовать эпизод рассказа, характеризовать личность героя, работать с материалами учебни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ых представлений о о человеческих качествах и поступка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, умение точно выражать свои мысли в соответствии с задачами коммуникаци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9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к контрольному тестированию №2  за курс литературы 6 класс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</w:t>
            </w:r>
          </w:p>
        </w:tc>
        <w:tc>
          <w:tcPr>
            <w:tcW w:w="7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мение планировать, контролировать и оценивать учебные действия в соответствии с поставленной задачей;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1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нтрольное  тестирование №2  за курс литературы 6 кла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</w:t>
            </w:r>
          </w:p>
        </w:tc>
        <w:tc>
          <w:tcPr>
            <w:tcW w:w="7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ланировать, контролировать и оценивать учебные действия в соответствии с поставленной задачей и условиями её реализации;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10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года. </w:t>
            </w:r>
          </w:p>
        </w:tc>
        <w:tc>
          <w:tcPr>
            <w:tcW w:w="28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/>
            </w:pPr>
            <w:r>
              <w:rPr/>
              <w:t>1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летнему чтению.</w:t>
            </w:r>
          </w:p>
        </w:tc>
        <w:tc>
          <w:tcPr>
            <w:tcW w:w="28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ы и средства контрол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с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ление сложного плана и простого плана к текст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ставление цитатного плана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чин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ление рассказа по сюжетным картинка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исьменный ответ на вопрос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рминологический диктант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  <w:gridCol w:w="1216"/>
        <w:gridCol w:w="6154"/>
        <w:gridCol w:w="110"/>
      </w:tblGrid>
      <w:tr>
        <w:trPr/>
        <w:tc>
          <w:tcPr>
            <w:tcW w:w="1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ные результаты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ускник научится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осознанно воспринимать и понимать фольклорный текст; различать фольклорные и литературные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выразительно читать легенды, предания, сказки, соблюдая соответствующий интонационный рисунок устного рассказы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пересказывать легенды, предания, сказки, чётко выделяя сюжетные линии, не пропуская значимых композиционных элементов, используя в своей речи характерные для этих жанров  художественные приё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выявлять в легендах, преданиях и сказках характерные художественные приёмы;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• </w:t>
            </w:r>
            <w:r>
              <w:rPr>
                <w:rFonts w:cs="Times New Roman" w:ascii="Times New Roman" w:hAnsi="Times New Roman"/>
                <w:i/>
              </w:rPr>
              <w:t>рассказывать о самостоятельно прочитанной сказке, предании, легенде, обосновывая свой выб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• </w:t>
            </w:r>
            <w:r>
              <w:rPr>
                <w:rFonts w:cs="Times New Roman" w:ascii="Times New Roman" w:hAnsi="Times New Roman"/>
                <w:i/>
              </w:rPr>
              <w:t>сравнивая произведения героического эпоса разных народов (былину и сагу, былину и сказание), определять черты национального характер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осознанно воспринимать художественное произведение в единстве формы и содержания; адекватно понимать художественный текст; интерпретировать прочитанно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выявлять и интерпретировать авторскую позицию, определяя своё к ней отношение, и на этой основе формировать собственные ценностные ориентации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• </w:t>
            </w:r>
            <w:r>
              <w:rPr>
                <w:rFonts w:cs="Times New Roman" w:ascii="Times New Roman" w:hAnsi="Times New Roman"/>
                <w:i/>
              </w:rPr>
              <w:t>дифференцировать элементы поэтики художественного текста, видеть их художественную и смысловую функц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• </w:t>
            </w:r>
            <w:r>
              <w:rPr>
                <w:rFonts w:cs="Times New Roman" w:ascii="Times New Roman" w:hAnsi="Times New Roman"/>
                <w:i/>
              </w:rPr>
              <w:t>сопоставлять «чужие» тексты интерпретирующего характера, аргументированно оценивать их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оценивать интерпретацию художественного текста, созданную  средствами других искусств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ести самостоятельную проектно-исследовательскую деятельность и оформлять её результаты в разных формат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результаты</w:t>
            </w:r>
          </w:p>
        </w:tc>
      </w:tr>
      <w:tr>
        <w:trPr/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ыпускник научится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выделять нравственную проблематику фольклорных текстов как основу для развития представлений о нравственном идеале русского народа, формирования представлений о русском национальном характе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обращаться к пословицам, поговоркам, фольклорным образам, традиционным фольклорным приёмам в различных ситуациях речевого общения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поставлять произведение словесного искусства и его воплощение в других искусства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поле читательских ассоциаций, отбирать произведения для чтения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• </w:t>
            </w:r>
            <w:r>
              <w:rPr>
                <w:rFonts w:cs="Times New Roman" w:ascii="Times New Roman" w:hAnsi="Times New Roman"/>
                <w:i/>
              </w:rPr>
              <w:t>сравнивая фольклорные произведения, принадлежащие разным народам, видеть в них воплощение нравственного идеала конкретного народ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1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  результаты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ыпускник научится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Выпускник получит возможность научиться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 xml:space="preserve">видеть черты русского национального характера в героях фольклорных произведени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определять с помощью пословицы жизненную/вымышленную ситуацию;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•</w:t>
            </w:r>
            <w:r>
              <w:rPr>
                <w:rStyle w:val="Style6"/>
                <w:rFonts w:cs="Times New Roman" w:ascii="Times New Roman" w:hAnsi="Times New Roman"/>
                <w:i/>
                <w:szCs w:val="24"/>
              </w:rPr>
              <w:t> </w:t>
            </w:r>
            <w:r>
              <w:rPr>
                <w:rStyle w:val="Style6"/>
                <w:rFonts w:cs="Times New Roman" w:ascii="Times New Roman" w:hAnsi="Times New Roman"/>
                <w:i/>
                <w:szCs w:val="24"/>
              </w:rPr>
              <w:t>видеть необычное в обычном, устанавливать неочевидные связи между предметами, явлениями, действиями, отгадывая или сочиняя загадку.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50" w:hRule="atLeast"/>
        </w:trPr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воспринимать художественный текст как произведение искусства, послание автора читателю, современнику и потом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определять для себя актуальную и перспективную цели чтения художественной литературы; выбирать произведения для самостоятельного чт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определять актуальность произведений для читателей разных поколений и вступать в диалог с другими читател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анализировать и истолковывать произведения разной жанровой природы, аргументированно формулируя своё отношение к прочитанном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создавать собственный текст аналитического и интерпретирующего характера в различных форма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сопоставлять произведение словесного искусства и его воплощение в других искусств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работать с разными источниками информации и владеть основными способами её обработки и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• </w:t>
            </w:r>
            <w:r>
              <w:rPr>
                <w:rFonts w:cs="Times New Roman" w:ascii="Times New Roman" w:hAnsi="Times New Roman"/>
                <w:i/>
              </w:rPr>
              <w:t>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• </w:t>
            </w:r>
            <w:r>
              <w:rPr>
                <w:rFonts w:cs="Times New Roman" w:ascii="Times New Roman" w:hAnsi="Times New Roman"/>
                <w:i/>
              </w:rPr>
      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проек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• </w:t>
            </w:r>
            <w:r>
              <w:rPr>
                <w:rFonts w:cs="Times New Roman" w:ascii="Times New Roman" w:hAnsi="Times New Roman"/>
                <w:i/>
              </w:rPr>
              <w:t>оценивать интерпретацию художественного текста, созданную средствами других искус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• </w:t>
            </w:r>
            <w:r>
              <w:rPr>
                <w:rFonts w:cs="Times New Roman" w:ascii="Times New Roman" w:hAnsi="Times New Roman"/>
                <w:i/>
              </w:rPr>
              <w:t>создавать собственную интерпретацию изученного текста средствами других искусств;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Планируемые темы проектов на уроках литературы в 6 классе (в рамках междисциплинарной программы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>основ учебно-исследовательской и проектной деятельности</w:t>
      </w:r>
      <w:r>
        <w:rPr>
          <w:rFonts w:cs="Times New Roman" w:ascii="Times New Roman" w:hAnsi="Times New Roman"/>
          <w:b/>
          <w:szCs w:val="24"/>
        </w:rPr>
        <w:t>)</w:t>
      </w:r>
    </w:p>
    <w:p>
      <w:pPr>
        <w:pStyle w:val="Style19"/>
        <w:numPr>
          <w:ilvl w:val="0"/>
          <w:numId w:val="14"/>
        </w:numPr>
        <w:spacing w:before="0" w:after="0"/>
        <w:contextualSpacing w:val="false"/>
        <w:rPr>
          <w:sz w:val="20"/>
          <w:szCs w:val="20"/>
        </w:rPr>
      </w:pPr>
      <w:r>
        <w:rPr>
          <w:sz w:val="20"/>
          <w:szCs w:val="20"/>
        </w:rPr>
        <w:t>Проект по роману «Дубровский»</w:t>
      </w:r>
    </w:p>
    <w:p>
      <w:pPr>
        <w:pStyle w:val="Style19"/>
        <w:numPr>
          <w:ilvl w:val="0"/>
          <w:numId w:val="14"/>
        </w:numPr>
        <w:spacing w:before="0" w:after="0"/>
        <w:contextualSpacing w:val="false"/>
        <w:rPr>
          <w:sz w:val="20"/>
          <w:szCs w:val="20"/>
        </w:rPr>
      </w:pPr>
      <w:r>
        <w:rPr>
          <w:sz w:val="20"/>
          <w:szCs w:val="20"/>
        </w:rPr>
        <w:t>Проект по повести «Тарас Бульба» (лексический строй)</w:t>
      </w:r>
    </w:p>
    <w:p>
      <w:pPr>
        <w:pStyle w:val="Style19"/>
        <w:numPr>
          <w:ilvl w:val="0"/>
          <w:numId w:val="14"/>
        </w:numPr>
        <w:spacing w:before="0" w:after="0"/>
        <w:contextualSpacing w:val="false"/>
        <w:rPr>
          <w:sz w:val="20"/>
          <w:szCs w:val="20"/>
        </w:rPr>
      </w:pPr>
      <w:r>
        <w:rPr>
          <w:sz w:val="20"/>
          <w:szCs w:val="20"/>
        </w:rPr>
        <w:t>Проект по повести «В дурном обществе»</w:t>
      </w:r>
    </w:p>
    <w:p>
      <w:pPr>
        <w:pStyle w:val="Style19"/>
        <w:numPr>
          <w:ilvl w:val="0"/>
          <w:numId w:val="14"/>
        </w:numPr>
        <w:spacing w:before="0" w:after="0"/>
        <w:contextualSpacing w:val="false"/>
        <w:rPr>
          <w:sz w:val="20"/>
          <w:szCs w:val="20"/>
        </w:rPr>
      </w:pPr>
      <w:r>
        <w:rPr>
          <w:sz w:val="20"/>
          <w:szCs w:val="20"/>
        </w:rPr>
        <w:t>Проект по сказке-были «Кладовая солнца»</w:t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еждисциплинарная программа развития ИКТ-компетентности школьников на уроках литературы и при подготовке к ним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Создание письменных сообщений с использованием различных компьютерных программ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Сканировать текст и осуществлять распознавание сканированного текст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Осуществлять редактирование и структурирование текста в соответствии с его смыслом средствами текстового редактор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Коммуникация и социальное взаимодействие (использование электронной почты)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Поиск и организация хранения информации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Использование фото- и видео-техники</w:t>
      </w:r>
    </w:p>
    <w:p>
      <w:pPr>
        <w:pStyle w:val="Style19"/>
        <w:numPr>
          <w:ilvl w:val="0"/>
          <w:numId w:val="14"/>
        </w:numPr>
        <w:kinsoku w:val="false"/>
        <w:overflowPunct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Использовать средства орфографического и синтаксического контроля русского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eastAsia="zh-CN"/>
        </w:rPr>
        <w:t>Междисциплинарная программа стратегий смыслового чтения и работы с текстом на уроках литературы и при подготовке к ним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Поиск информации и понимание прочитанного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Преобразование и интерпретация информаци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Оценка информаци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Использование всех видов чтения: просмотрового (получить общее представление о содержании в целом, исключая подробности, ответить на вопрос: о чем текст?); ознакомительного (знакомство с содержанием текста различной стилевой направленности, понимание его содержания и оценка полученной информации); изучающего (прочитав, надолго запомнить текст, воспроизводить или творчески перерабатывать полученную из него информацию); рефлексивного (суметь выразить чувства по поводу прочитанного и высказать свое отношение к полученной информа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lang w:eastAsia="zh-CN"/>
        </w:rPr>
        <w:t>Планируемые результаты освоения междисциплинарной программы</w:t>
        <w:br/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zh-CN"/>
        </w:rPr>
        <w:t>«Формирование универсальных учебных действий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zh-CN"/>
        </w:rPr>
        <w:t>Личностные универсальные учебные действия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Ученик научитс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В рамках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ценностного и эмоционального компонентов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 будут сформированы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На конец 5-6 классов: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overflowPunct w:val="false"/>
        <w:autoSpaceDE w:val="false"/>
        <w:spacing w:lineRule="auto" w:line="240" w:before="0" w:after="0"/>
        <w:ind w:left="720" w:firstLine="709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гражданский патриотизм, любовь к Родине, чувство гордости за свою страну;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overflowPunct w:val="false"/>
        <w:autoSpaceDE w:val="false"/>
        <w:spacing w:lineRule="auto" w:line="240" w:before="0" w:after="0"/>
        <w:ind w:left="720" w:firstLine="709"/>
        <w:jc w:val="both"/>
        <w:textAlignment w:val="baseline"/>
        <w:rPr>
          <w:rFonts w:ascii="Times New Roman" w:hAnsi="Times New Roman" w:cs="Times New Roman"/>
          <w:sz w:val="20"/>
          <w:szCs w:val="20"/>
          <w:u w:val="single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эмоционально положительное принятие своей этнической идентичности;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overflowPunct w:val="false"/>
        <w:autoSpaceDE w:val="false"/>
        <w:spacing w:lineRule="auto" w:line="240" w:before="0" w:after="0"/>
        <w:ind w:left="720" w:firstLine="709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позитивная моральная самооценка и моральные чувства — чувство гордости при следовании моральным нормам, переживание стыда и вины при их нарушени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 xml:space="preserve">В рамках </w:t>
      </w:r>
      <w:r>
        <w:rPr>
          <w:rFonts w:cs="Times New Roman" w:ascii="Times New Roman" w:hAnsi="Times New Roman"/>
          <w:i/>
          <w:sz w:val="20"/>
          <w:szCs w:val="20"/>
          <w:lang w:eastAsia="zh-CN"/>
        </w:rPr>
        <w:t>деятельностного (поведенческого) компонента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zh-CN"/>
        </w:rPr>
        <w:t>На конец 5-6 классов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720" w:firstLine="709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готовность и способность к участию в школьной жизни в пределах возрастных компетенций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720" w:firstLine="709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готовность и способность к выполнению норм и требований школьной жизни, прав и обязанностей ученик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720" w:firstLine="709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потребность в участии в общественной жизни ближайшего социального окружения, общественно полезной деятельност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zh-CN"/>
        </w:rPr>
        <w:t>Ре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zh-CN"/>
        </w:rPr>
        <w:t>гулятивные универсальные учебные действия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eastAsia="zh-CN"/>
        </w:rPr>
        <w:t>Ученик научитс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zh-CN"/>
        </w:rPr>
        <w:t>На конец 5-6 классов: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iCs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eastAsia="zh-CN"/>
        </w:rPr>
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основам прогнозирования как предвидения будущих событий и развития процесс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Ученик получит возможность научитьс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На конец 5-6 классов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overflowPunct w:val="false"/>
        <w:autoSpaceDE w:val="false"/>
        <w:spacing w:lineRule="auto" w:line="240" w:before="0" w:after="0"/>
        <w:ind w:left="720"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zh-CN"/>
        </w:rPr>
        <w:t>К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zh-CN"/>
        </w:rPr>
        <w:t>оммуникативные универсальные учебные действия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eastAsia="zh-CN"/>
        </w:rPr>
        <w:t>Ученик научитс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На конец 5-6 классов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eastAsia="zh-CN"/>
        </w:rPr>
        <w:t>работать в группе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zh-CN"/>
        </w:rPr>
        <w:t xml:space="preserve"> —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Ученик получит возможность научитьс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На конец 5-6 классов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bCs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zh-CN"/>
        </w:rPr>
        <w:t>Познавательные универсальные учебные действия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eastAsia="zh-CN"/>
        </w:rPr>
        <w:t>Ученик научитс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На конец 5-6 классов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проводить наблюдение и эксперимент под руководством учителя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zh-CN"/>
        </w:rPr>
        <w:t>давать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zh-CN"/>
        </w:rPr>
        <w:t>определение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zh-CN"/>
        </w:rPr>
        <w:t>понятиям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zh-CN"/>
        </w:rPr>
        <w:t>устанавливать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zh-CN"/>
        </w:rPr>
        <w:t>причинно-следственные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zh-CN"/>
        </w:rPr>
        <w:t>связи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строить классификацию на основе дихотомического деления (на основе отрицания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основам ознакомительного, изучающего, усваивающего и поискового чт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Ученик получит возможность научитьс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На конец 5-6 классов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zh-CN"/>
        </w:rPr>
        <w:t>Планируемые результаты освоения междисциплинарной программы «Формирование ИКТ-компетентности обучающихся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zh-CN"/>
        </w:rPr>
        <w:t>Фиксация изображений и звуков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Ученик научитс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На конец 6 класса: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overflowPunct w:val="false"/>
        <w:autoSpaceDE w:val="false"/>
        <w:spacing w:lineRule="auto" w:line="240" w:before="0" w:after="0"/>
        <w:ind w:left="567" w:firstLine="284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Осуществлять фотосъемку изображений с помощью учителя в ходе учебного эксперимента; 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overflowPunct w:val="false"/>
        <w:autoSpaceDE w:val="false"/>
        <w:spacing w:lineRule="auto" w:line="240" w:before="0" w:after="0"/>
        <w:ind w:left="567" w:firstLine="284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Осуществлять фиксацию звуков с помощью учител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zh-CN"/>
        </w:rPr>
        <w:t>Создание письменных сообщений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Ученик научитс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На конец 6класса:</w:t>
      </w:r>
    </w:p>
    <w:p>
      <w:pPr>
        <w:pStyle w:val="Normal"/>
        <w:widowControl w:val="false"/>
        <w:numPr>
          <w:ilvl w:val="0"/>
          <w:numId w:val="22"/>
        </w:numPr>
        <w:suppressLineNumbers/>
        <w:suppressAutoHyphens w:val="true"/>
        <w:overflowPunct w:val="false"/>
        <w:autoSpaceDE w:val="false"/>
        <w:snapToGrid w:val="false"/>
        <w:spacing w:lineRule="auto" w:line="240" w:before="0" w:after="0"/>
        <w:ind w:left="720" w:firstLine="131"/>
        <w:jc w:val="both"/>
        <w:textAlignment w:val="baseline"/>
        <w:rPr>
          <w:rFonts w:ascii="Times New Roman" w:hAnsi="Times New Roman" w:eastAsia="Calibri" w:cs="Times New Roman"/>
          <w:kern w:val="2"/>
          <w:sz w:val="20"/>
          <w:szCs w:val="20"/>
          <w:lang w:eastAsia="zh-C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eastAsia="zh-CN"/>
        </w:rPr>
        <w:t>Набирать текст на родном языке в соответствии со своими возрастными особенностями;</w:t>
      </w:r>
    </w:p>
    <w:p>
      <w:pPr>
        <w:pStyle w:val="Normal"/>
        <w:widowControl w:val="false"/>
        <w:numPr>
          <w:ilvl w:val="0"/>
          <w:numId w:val="22"/>
        </w:numPr>
        <w:suppressLineNumbers/>
        <w:suppressAutoHyphens w:val="true"/>
        <w:overflowPunct w:val="false"/>
        <w:autoSpaceDE w:val="false"/>
        <w:snapToGrid w:val="false"/>
        <w:spacing w:lineRule="auto" w:line="240" w:before="0" w:after="0"/>
        <w:ind w:left="720" w:firstLine="131"/>
        <w:jc w:val="both"/>
        <w:textAlignment w:val="baseline"/>
        <w:rPr>
          <w:rFonts w:ascii="Times New Roman" w:hAnsi="Times New Roman" w:eastAsia="Calibri" w:cs="Times New Roman"/>
          <w:kern w:val="2"/>
          <w:sz w:val="20"/>
          <w:szCs w:val="20"/>
          <w:lang w:eastAsia="zh-C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eastAsia="zh-CN"/>
        </w:rPr>
        <w:t>Осуществлять комплексное редактирование текста: изменять шрифт, начертание, размер кегля; использовать функции заливк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zh-CN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zh-CN"/>
        </w:rPr>
        <w:t>Создание, восприятие и использование гипермедиасообщений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Ученик научитс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На конец 6 класса:</w:t>
      </w:r>
    </w:p>
    <w:p>
      <w:pPr>
        <w:pStyle w:val="Normal"/>
        <w:widowControl w:val="false"/>
        <w:numPr>
          <w:ilvl w:val="0"/>
          <w:numId w:val="6"/>
        </w:numPr>
        <w:suppressLineNumbers/>
        <w:suppressAutoHyphens w:val="true"/>
        <w:overflowPunct w:val="false"/>
        <w:autoSpaceDE w:val="false"/>
        <w:snapToGrid w:val="false"/>
        <w:spacing w:lineRule="auto" w:line="240" w:before="0" w:after="0"/>
        <w:ind w:left="720" w:hanging="11"/>
        <w:jc w:val="both"/>
        <w:textAlignment w:val="baseline"/>
        <w:rPr>
          <w:rFonts w:ascii="Times New Roman" w:hAnsi="Times New Roman" w:eastAsia="Calibri" w:cs="Times New Roman"/>
          <w:kern w:val="2"/>
          <w:sz w:val="20"/>
          <w:szCs w:val="20"/>
          <w:lang w:eastAsia="zh-C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eastAsia="zh-CN"/>
        </w:rPr>
        <w:t>Создавать различные виды сообщений: диаграммы, схемы, текстовую информацию. Отправлять данные виды сообщений одному и нескольким пользователям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ind w:left="720" w:hanging="11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Выделять главную идею сообще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zh-CN"/>
        </w:rPr>
        <w:t>Коммуникация и социальное взаимодействие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Ученик научитс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На конец 6 класса:</w:t>
      </w:r>
    </w:p>
    <w:p>
      <w:pPr>
        <w:pStyle w:val="Normal"/>
        <w:widowControl w:val="false"/>
        <w:numPr>
          <w:ilvl w:val="0"/>
          <w:numId w:val="19"/>
        </w:numPr>
        <w:suppressLineNumbers/>
        <w:suppressAutoHyphens w:val="true"/>
        <w:overflowPunct w:val="false"/>
        <w:autoSpaceDE w:val="false"/>
        <w:snapToGrid w:val="false"/>
        <w:spacing w:lineRule="auto" w:line="240" w:before="0" w:after="0"/>
        <w:ind w:left="142" w:firstLine="284"/>
        <w:jc w:val="both"/>
        <w:textAlignment w:val="baseline"/>
        <w:rPr>
          <w:rFonts w:ascii="Times New Roman" w:hAnsi="Times New Roman" w:eastAsia="Calibri" w:cs="Times New Roman"/>
          <w:kern w:val="2"/>
          <w:sz w:val="20"/>
          <w:szCs w:val="20"/>
          <w:lang w:eastAsia="zh-C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eastAsia="zh-CN"/>
        </w:rPr>
        <w:t>составлять развернутый план презентации, выступать перед аудиторией с презентацией индивидуального или группового проекта;</w:t>
      </w:r>
    </w:p>
    <w:p>
      <w:pPr>
        <w:pStyle w:val="Normal"/>
        <w:widowControl w:val="false"/>
        <w:numPr>
          <w:ilvl w:val="0"/>
          <w:numId w:val="19"/>
        </w:numPr>
        <w:suppressLineNumbers/>
        <w:suppressAutoHyphens w:val="true"/>
        <w:overflowPunct w:val="false"/>
        <w:autoSpaceDE w:val="false"/>
        <w:snapToGrid w:val="false"/>
        <w:spacing w:lineRule="auto" w:line="240" w:before="0" w:after="0"/>
        <w:ind w:left="142" w:firstLine="284"/>
        <w:jc w:val="both"/>
        <w:textAlignment w:val="baseline"/>
        <w:rPr>
          <w:rFonts w:ascii="Times New Roman" w:hAnsi="Times New Roman" w:eastAsia="Calibri" w:cs="Times New Roman"/>
          <w:kern w:val="2"/>
          <w:sz w:val="20"/>
          <w:szCs w:val="20"/>
          <w:lang w:eastAsia="zh-C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eastAsia="zh-CN"/>
        </w:rPr>
        <w:t>создавать информационное сообщение, отправлять его нескольким пользователем, отвечать на сообщения;</w:t>
      </w:r>
    </w:p>
    <w:p>
      <w:pPr>
        <w:pStyle w:val="Normal"/>
        <w:widowControl w:val="false"/>
        <w:numPr>
          <w:ilvl w:val="0"/>
          <w:numId w:val="19"/>
        </w:numPr>
        <w:suppressLineNumbers/>
        <w:suppressAutoHyphens w:val="true"/>
        <w:overflowPunct w:val="false"/>
        <w:autoSpaceDE w:val="false"/>
        <w:snapToGrid w:val="false"/>
        <w:spacing w:lineRule="auto" w:line="240" w:before="0" w:after="0"/>
        <w:ind w:left="142" w:firstLine="284"/>
        <w:jc w:val="both"/>
        <w:textAlignment w:val="baseline"/>
        <w:rPr>
          <w:rFonts w:ascii="Times New Roman" w:hAnsi="Times New Roman" w:eastAsia="Calibri" w:cs="Times New Roman"/>
          <w:kern w:val="2"/>
          <w:sz w:val="20"/>
          <w:szCs w:val="20"/>
          <w:lang w:eastAsia="zh-C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eastAsia="zh-CN"/>
        </w:rPr>
        <w:t>использовать возможности электронной почты для информационного обмена в условиях образовательной деятельности с разными участниками образовательного процесса: одноклассниками, родителями учителями;</w:t>
      </w:r>
    </w:p>
    <w:p>
      <w:pPr>
        <w:pStyle w:val="Normal"/>
        <w:widowControl w:val="false"/>
        <w:numPr>
          <w:ilvl w:val="0"/>
          <w:numId w:val="19"/>
        </w:numPr>
        <w:suppressLineNumbers/>
        <w:suppressAutoHyphens w:val="true"/>
        <w:overflowPunct w:val="false"/>
        <w:autoSpaceDE w:val="false"/>
        <w:snapToGrid w:val="false"/>
        <w:spacing w:lineRule="auto" w:line="240" w:before="0" w:after="0"/>
        <w:ind w:left="142" w:firstLine="284"/>
        <w:jc w:val="both"/>
        <w:textAlignment w:val="baseline"/>
        <w:rPr>
          <w:rFonts w:ascii="Times New Roman" w:hAnsi="Times New Roman" w:eastAsia="Calibri" w:cs="Times New Roman"/>
          <w:kern w:val="2"/>
          <w:sz w:val="20"/>
          <w:szCs w:val="20"/>
          <w:lang w:eastAsia="zh-C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eastAsia="zh-CN"/>
        </w:rPr>
        <w:t>создавать, редактировать, сохранять, передавать сообщения по локальной и глобальной сети, формировать запрос и ответ на сообщение;</w:t>
      </w:r>
    </w:p>
    <w:p>
      <w:pPr>
        <w:pStyle w:val="Normal"/>
        <w:widowControl w:val="false"/>
        <w:numPr>
          <w:ilvl w:val="0"/>
          <w:numId w:val="19"/>
        </w:numPr>
        <w:suppressLineNumbers/>
        <w:suppressAutoHyphens w:val="true"/>
        <w:overflowPunct w:val="false"/>
        <w:autoSpaceDE w:val="false"/>
        <w:snapToGrid w:val="false"/>
        <w:spacing w:lineRule="auto" w:line="240" w:before="0" w:after="0"/>
        <w:ind w:left="142" w:firstLine="284"/>
        <w:jc w:val="both"/>
        <w:textAlignment w:val="baseline"/>
        <w:rPr>
          <w:rFonts w:ascii="Times New Roman" w:hAnsi="Times New Roman" w:eastAsia="Calibri" w:cs="Times New Roman"/>
          <w:kern w:val="2"/>
          <w:sz w:val="20"/>
          <w:szCs w:val="20"/>
          <w:lang w:eastAsia="zh-C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eastAsia="zh-CN"/>
        </w:rPr>
        <w:t xml:space="preserve">уважать информационные права других людей; 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overflowPunct w:val="false"/>
        <w:autoSpaceDE w:val="false"/>
        <w:spacing w:lineRule="auto" w:line="240" w:before="0" w:after="0"/>
        <w:ind w:left="142" w:firstLine="284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научиться правилам «хорошего тона» общения в се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zh-CN"/>
        </w:rPr>
        <w:t>Планируемые результаты освоения междисциплинарной программы «Стратегии смыслового чтения и работы с текстом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zh-CN"/>
        </w:rPr>
        <w:t>Работа с текстом: поиск информации и понимание прочитанного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Ученик научитс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zh-CN"/>
        </w:rPr>
        <w:t>На конец 6 класса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риентироваться в содержании текста и понимать его целостный смысл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1080" w:hanging="87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пределять главную тему, общую цель или назначение текста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1080" w:hanging="87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бирать из текста или придумать заголовок, соответствующий содержанию и общему смыслу текста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1080" w:hanging="87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бъяснять порядок частей/инструкций, содержащихся в тексте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1080" w:hanging="87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сопоставлять основные текстовые и внетекстовые компоненты: обнаруживать соответствие между частью текста и его общей идеей, сформулированной вопросом,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1080" w:hanging="87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ходить необходимую единицу информации в тексте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hanging="8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- формулировать проблемы прочитанного текст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hanging="87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- производить анализ текста, эпизода текста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zh-CN"/>
        </w:rPr>
        <w:t>Работа с текстом: преобразование и интерпретация информации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Ученик научитс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zh-CN"/>
        </w:rPr>
        <w:t>На конец 6 класса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40" w:before="0" w:after="0"/>
        <w:ind w:left="0" w:firstLine="284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труктурировать текст, используя нумерацию страниц, проводить проверку правописания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интерпретировать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текст: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overflowPunct w:val="false"/>
        <w:autoSpaceDE w:val="false"/>
        <w:spacing w:lineRule="auto" w:line="240" w:before="0" w:after="0"/>
        <w:ind w:left="1429" w:firstLine="272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елать выводы из сформулированных посылок;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overflowPunct w:val="false"/>
        <w:autoSpaceDE w:val="false"/>
        <w:spacing w:lineRule="auto" w:line="240" w:before="0" w:after="0"/>
        <w:ind w:left="1429" w:firstLine="272"/>
        <w:jc w:val="both"/>
        <w:textAlignment w:val="baseline"/>
        <w:rPr>
          <w:rFonts w:ascii="Times New Roman" w:hAnsi="Times New Roman" w:cs="Times New Roman"/>
          <w:color w:val="000000"/>
          <w:spacing w:val="-4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выводить заключение о намерении автора или главной мысли текста;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overflowPunct w:val="false"/>
        <w:autoSpaceDE w:val="false"/>
        <w:spacing w:lineRule="auto" w:line="240" w:before="0" w:after="0"/>
        <w:ind w:left="1429" w:firstLine="272"/>
        <w:jc w:val="both"/>
        <w:textAlignment w:val="baseline"/>
        <w:rPr>
          <w:rFonts w:ascii="Times New Roman" w:hAnsi="Times New Roman" w:cs="Times New Roman"/>
          <w:color w:val="000000"/>
          <w:spacing w:val="-4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составлять план текста, цитатный план;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overflowPunct w:val="false"/>
        <w:autoSpaceDE w:val="false"/>
        <w:spacing w:lineRule="auto" w:line="240" w:before="0" w:after="0"/>
        <w:ind w:left="1429" w:firstLine="272"/>
        <w:jc w:val="both"/>
        <w:textAlignment w:val="baseline"/>
        <w:rPr>
          <w:rFonts w:ascii="Times New Roman" w:hAnsi="Times New Roman" w:cs="Times New Roman"/>
          <w:color w:val="000000"/>
          <w:spacing w:val="-4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формулировать вопросы к текст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4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zh-CN"/>
        </w:rPr>
        <w:t>Планируемые результаты освоения междисциплинарной программы «Основы учебно-исследовательской и проектной деятельности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1276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Ученик научитс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на конец 6 класса: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overflowPunct w:val="false"/>
        <w:autoSpaceDE w:val="false"/>
        <w:spacing w:lineRule="auto" w:line="240" w:before="0" w:after="0"/>
        <w:ind w:left="284" w:firstLine="283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называть тему и цель исследования;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overflowPunct w:val="false"/>
        <w:autoSpaceDE w:val="false"/>
        <w:spacing w:lineRule="auto" w:line="240" w:before="0" w:after="0"/>
        <w:ind w:left="284" w:firstLine="283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выдвигать гипотезы и предлагать способы их проверки;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overflowPunct w:val="false"/>
        <w:autoSpaceDE w:val="false"/>
        <w:spacing w:lineRule="auto" w:line="240" w:before="0" w:after="0"/>
        <w:ind w:left="284" w:firstLine="283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вести запись исследования;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overflowPunct w:val="false"/>
        <w:autoSpaceDE w:val="false"/>
        <w:spacing w:lineRule="auto" w:line="240" w:before="0" w:after="0"/>
        <w:ind w:left="284" w:firstLine="283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владеть разными способами получения и использования информации;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overflowPunct w:val="false"/>
        <w:autoSpaceDE w:val="false"/>
        <w:spacing w:lineRule="auto" w:line="240" w:before="0" w:after="0"/>
        <w:ind w:left="284" w:firstLine="283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работать со справочной литературой;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overflowPunct w:val="false"/>
        <w:autoSpaceDE w:val="false"/>
        <w:spacing w:lineRule="auto" w:line="240" w:before="0" w:after="0"/>
        <w:ind w:left="284" w:firstLine="283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находить информацию в справочной литературе;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overflowPunct w:val="false"/>
        <w:autoSpaceDE w:val="false"/>
        <w:spacing w:lineRule="auto" w:line="240" w:before="0" w:after="0"/>
        <w:ind w:left="284" w:firstLine="283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извлекать информацию из любого источника в соответствии с поставленной задачей;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overflowPunct w:val="false"/>
        <w:autoSpaceDE w:val="false"/>
        <w:spacing w:lineRule="auto" w:line="240" w:before="0" w:after="0"/>
        <w:ind w:left="284" w:firstLine="283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использовать некоторые методы получения знаний, характерные для социальных и исторических наук: опросы, постановка проблемы;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overflowPunct w:val="false"/>
        <w:autoSpaceDE w:val="false"/>
        <w:spacing w:lineRule="auto" w:line="240" w:before="0" w:after="0"/>
        <w:ind w:left="284" w:firstLine="283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описывать приведенный опыт по предложенному плану;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overflowPunct w:val="false"/>
        <w:autoSpaceDE w:val="false"/>
        <w:spacing w:lineRule="auto" w:line="240" w:before="0" w:after="0"/>
        <w:ind w:left="284" w:firstLine="283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ясно, логично и точно излагать свою точку зрения, использовать языковые средства, адекватные обсуждаемой проблеме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1134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Ученик получит возможность научитьс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на конец 6класса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4" w:firstLine="283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описывать и анализировать ситуации, в которых возникают проблемы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4" w:firstLine="283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ставить задачи, адекватные целям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4" w:firstLine="283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планировать ресурсы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4" w:firstLine="283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самостоятельно работать с каталогами в библиотеке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4" w:firstLine="283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устанавливать параметры поиска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4" w:firstLine="283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работать с электронными каталогами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4" w:firstLine="283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устранять ошибки, допущенные при поиске информации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4" w:firstLine="283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оформлять ссылки на источник информации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4" w:firstLine="283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проводить оценку с использованием эталона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4" w:firstLine="283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применять критерии, исчерпывающие основные свойства продукт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zh-CN"/>
        </w:rPr>
      </w:r>
    </w:p>
    <w:sectPr>
      <w:footerReference w:type="default" r:id="rId2"/>
      <w:type w:val="nextPage"/>
      <w:pgSz w:orient="landscape" w:w="16838" w:h="11906"/>
      <w:pgMar w:left="993" w:right="395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i/>
      <w:iCs/>
      <w:sz w:val="28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Calibri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8"/>
      <w:szCs w:val="24"/>
      <w:u w:val="single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6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  <w:lang w:val="en-US" w:bidi="en-US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сноски Знак"/>
    <w:qFormat/>
    <w:rPr>
      <w:lang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41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3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sz w:val="24"/>
      <w:u w:val="single"/>
    </w:rPr>
  </w:style>
  <w:style w:type="character" w:styleId="Style18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C0">
    <w:name w:val="c0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6">
    <w:name w:val="style5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4">
    <w:name w:val="Цитата 2"/>
    <w:basedOn w:val="Normal"/>
    <w:next w:val="Normal"/>
    <w:qFormat/>
    <w:pPr>
      <w:spacing w:lineRule="auto" w:line="240" w:before="0" w:after="0"/>
    </w:pPr>
    <w:rPr>
      <w:i/>
      <w:sz w:val="24"/>
      <w:szCs w:val="24"/>
      <w:lang w:val="en-US" w:bidi="en-US"/>
    </w:rPr>
  </w:style>
  <w:style w:type="paragraph" w:styleId="Style22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b/>
      <w:i/>
      <w:sz w:val="24"/>
      <w:lang w:val="en-US" w:bidi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">
    <w:name w:val="Основной текст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74" w:before="0" w:after="0"/>
      <w:ind w:firstLine="346"/>
      <w:jc w:val="both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6:10:00Z</dcterms:created>
  <dc:creator>User</dc:creator>
  <dc:description/>
  <cp:keywords/>
  <dc:language>en-US</dc:language>
  <cp:lastModifiedBy>DNA7 X86</cp:lastModifiedBy>
  <cp:lastPrinted>2018-09-10T14:30:00Z</cp:lastPrinted>
  <dcterms:modified xsi:type="dcterms:W3CDTF">2020-10-26T15:27:00Z</dcterms:modified>
  <cp:revision>67</cp:revision>
  <dc:subject/>
  <dc:title/>
</cp:coreProperties>
</file>